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4" w:after="0"/>
        <w:ind w:left="2605" w:right="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thick" w:color="000000"/>
        </w:rPr>
        <w:t xml:space="preserve">OŚWIADCZENIA WYKONAWCY </w:t>
      </w:r>
    </w:p>
    <w:p>
      <w:pPr>
        <w:pStyle w:val="Normal"/>
        <w:spacing w:before="1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9" w:after="0"/>
        <w:ind w:left="236" w:right="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thick" w:color="000000"/>
        </w:rPr>
        <w:t>Nazwa i adres Wykonawcy:</w:t>
      </w:r>
    </w:p>
    <w:p>
      <w:pPr>
        <w:pStyle w:val="Normal"/>
        <w:spacing w:before="2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56" w:after="0"/>
        <w:ind w:left="236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236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236" w:right="15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nazwa/firma,adres,wzależnościodpodmiotu:NIP/PESEL,KRS/CEiDG)</w:t>
      </w:r>
    </w:p>
    <w:p>
      <w:pPr>
        <w:pStyle w:val="TextBody"/>
        <w:spacing w:before="90" w:after="0"/>
        <w:ind w:left="236" w:right="159" w:hanging="0"/>
        <w:rPr>
          <w:rFonts w:ascii="Calibri" w:hAnsi="Calibri" w:cs="Calibri"/>
          <w:sz w:val="22"/>
          <w:szCs w:val="22"/>
          <w:u w:val="single" w:color="000000"/>
          <w:lang w:val="pl-PL"/>
        </w:rPr>
      </w:pPr>
      <w:r>
        <w:rPr>
          <w:rFonts w:cs="Calibri" w:ascii="Calibri" w:hAnsi="Calibri"/>
          <w:sz w:val="22"/>
          <w:szCs w:val="22"/>
          <w:u w:val="single" w:color="000000"/>
          <w:lang w:val="pl-PL"/>
        </w:rPr>
      </w:r>
    </w:p>
    <w:p>
      <w:pPr>
        <w:pStyle w:val="TextBody"/>
        <w:spacing w:before="90" w:after="0"/>
        <w:ind w:left="236" w:right="15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u w:val="single" w:color="000000"/>
          <w:lang w:val="pl-PL"/>
        </w:rPr>
        <w:t>Reprezentowany przez:</w:t>
      </w:r>
    </w:p>
    <w:p>
      <w:pPr>
        <w:pStyle w:val="Normal"/>
        <w:spacing w:before="8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1" w:before="74" w:after="0"/>
        <w:ind w:left="236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..</w:t>
      </w:r>
    </w:p>
    <w:p>
      <w:pPr>
        <w:pStyle w:val="Normal"/>
        <w:spacing w:lineRule="exact" w:line="184"/>
        <w:ind w:left="23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5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</w:t>
      </w:r>
      <w:r>
        <w:rPr>
          <w:rFonts w:cs="Calibri" w:ascii="Calibri" w:hAnsi="Calibri"/>
          <w:b/>
          <w:sz w:val="22"/>
          <w:szCs w:val="22"/>
        </w:rPr>
        <w:t xml:space="preserve"> przebudowę drogi gminnej ulicy Mokrej w m. Marki wraz z budową ciągu pieszo-rowerowego </w:t>
      </w:r>
      <w:r>
        <w:rPr>
          <w:rFonts w:cs="Calibri" w:ascii="Calibri" w:hAnsi="Calibri"/>
          <w:sz w:val="22"/>
          <w:szCs w:val="22"/>
        </w:rPr>
        <w:t>prowadzonego przez Gminę Miasto Marki, oświadczam, co następuj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w w:val="105"/>
          <w:sz w:val="22"/>
          <w:szCs w:val="22"/>
        </w:rPr>
      </w:pPr>
      <w:r>
        <w:rPr>
          <w:rFonts w:cs="Calibri" w:ascii="Calibri" w:hAnsi="Calibri"/>
          <w:b/>
          <w:w w:val="105"/>
          <w:sz w:val="22"/>
          <w:szCs w:val="22"/>
        </w:rPr>
      </w:r>
    </w:p>
    <w:p>
      <w:pPr>
        <w:pStyle w:val="Normal"/>
        <w:spacing w:lineRule="exact" w:line="1017"/>
        <w:ind w:left="1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75020" cy="645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645120"/>
                          <a:chOff x="0" y="0"/>
                          <a:chExt cx="5875200" cy="645120"/>
                        </a:xfrm>
                      </wpg:grpSpPr>
                      <wpg:grpSp>
                        <wpg:cNvGrpSpPr/>
                        <wpg:grpSpPr>
                          <a:xfrm>
                            <a:off x="843120" y="616680"/>
                            <a:ext cx="4186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6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7" h="0">
                                  <a:moveTo>
                                    <a:pt x="1332" y="967"/>
                                  </a:moveTo>
                                  <a:lnTo>
                                    <a:pt x="7919" y="967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10"/>
                                  </a:moveTo>
                                  <a:lnTo>
                                    <a:pt x="34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"/>
                                  </a:moveTo>
                                  <a:lnTo>
                                    <a:pt x="9217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51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29"/>
                                  </a:moveTo>
                                  <a:lnTo>
                                    <a:pt x="9217" y="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612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10"/>
                                  </a:moveTo>
                                  <a:lnTo>
                                    <a:pt x="9246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240"/>
                            <a:ext cx="14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70">
                                  <a:moveTo>
                                    <a:pt x="29" y="24"/>
                                  </a:moveTo>
                                  <a:lnTo>
                                    <a:pt x="29" y="9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8">
                                  <a:moveTo>
                                    <a:pt x="10" y="5"/>
                                  </a:moveTo>
                                  <a:lnTo>
                                    <a:pt x="10" y="10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260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1008"/>
                                  </a:moveTo>
                                  <a:lnTo>
                                    <a:pt x="34" y="10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64260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08"/>
                                  </a:moveTo>
                                  <a:lnTo>
                                    <a:pt x="9217" y="10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6307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989"/>
                                  </a:moveTo>
                                  <a:lnTo>
                                    <a:pt x="9217" y="9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1240" y="0"/>
                            <a:ext cx="14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8">
                                  <a:moveTo>
                                    <a:pt x="9242" y="5"/>
                                  </a:moveTo>
                                  <a:lnTo>
                                    <a:pt x="9242" y="10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8640" y="12240"/>
                            <a:ext cx="14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70">
                                  <a:moveTo>
                                    <a:pt x="9222" y="24"/>
                                  </a:moveTo>
                                  <a:lnTo>
                                    <a:pt x="9222" y="9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642600"/>
                            <a:ext cx="19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1008"/>
                                  </a:moveTo>
                                  <a:lnTo>
                                    <a:pt x="9246" y="10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2" w:after="0"/>
                                  <w:ind w:left="468" w:right="472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ś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 Wyk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 skł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e na 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st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e 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. 25a ust. 1 ustawy z dnia 29 sty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ia 2004 r.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ó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ień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i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y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(dal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j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: „ust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”) w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ie S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ŁNI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 W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U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ÓW U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IAŁU W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Ę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WA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65pt;width:462.6pt;height:50.8pt" coordorigin="0,-813" coordsize="9252,1016">
                <v:group id="shape_0" style="position:absolute;left:1328;top:158;width:6593;height:2">
                  <v:shape id="shape_0" coordorigin="1332,967" coordsize="6587,0" path="m1332,967l7919,967e" stroked="t" o:allowincell="f" style="position:absolute;left:1328;top:158;width:6592;height: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0;top:-808;width:29;height:2">
                  <v:shape id="shape_0" coordorigin="5,10" coordsize="29,0" path="m5,10l34,10e" stroked="t" o:allowincell="f" style="position:absolute;left:0;top:-808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808;width:9192;height:2">
                  <v:shape id="shape_0" coordorigin="34,10" coordsize="9184,0" path="m34,10l9217,10e" stroked="t" o:allowincell="f" style="position:absolute;left:29;top:-808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789;width:9192;height:2">
                  <v:shape id="shape_0" coordorigin="34,29" coordsize="9184,0" path="m34,29l9217,29e" stroked="t" o:allowincell="f" style="position:absolute;left:29;top:-789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2;top:-808;width:29;height:2">
                  <v:shape id="shape_0" coordorigin="9218,10" coordsize="29,0" path="m9218,10l9246,10e" stroked="t" o:allowincell="f" style="position:absolute;left:9222;top:-808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4;top:-794;width:2;height:978">
                  <v:shape id="shape_0" coordorigin="29,24" coordsize="0,970" path="m29,24l29,994e" stroked="t" o:allowincell="f" style="position:absolute;left:24;top:-794;width:1;height:977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813;width:2;height:1016">
                  <v:shape id="shape_0" coordorigin="10,5" coordsize="0,1008" path="m10,5l10,1013e" stroked="t" o:allowincell="f" style="position:absolute;left:5;top:-813;width:1;height:101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199;width:29;height:2">
                  <v:shape id="shape_0" coordorigin="5,1008" coordsize="29,0" path="m5,1008l34,1008e" stroked="t" o:allowincell="f" style="position:absolute;left:0;top:199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199;width:9192;height:2">
                  <v:shape id="shape_0" coordorigin="34,1008" coordsize="9184,0" path="m34,1008l9217,1008e" stroked="t" o:allowincell="f" style="position:absolute;left:29;top:199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180;width:9192;height:2">
                  <v:shape id="shape_0" coordorigin="34,989" coordsize="9184,0" path="m34,989l9217,989e" stroked="t" o:allowincell="f" style="position:absolute;left:29;top:180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46;top:-813;width:2;height:1016">
                  <v:shape id="shape_0" coordorigin="9242,5" coordsize="0,1008" path="m9242,5l9242,1013e" stroked="t" o:allowincell="f" style="position:absolute;left:9246;top:-813;width:1;height:101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6;top:-794;width:2;height:978">
                  <v:shape id="shape_0" coordorigin="9222,24" coordsize="0,970" path="m9222,24l9222,994e" stroked="t" o:allowincell="f" style="position:absolute;left:9226;top:-794;width:1;height:977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1;top:199;width:31;height:3">
                  <v:shape id="shape_0" coordorigin="9218,1008" coordsize="29,0" path="m9218,1008l9246,1008e" stroked="t" o:allowincell="f" style="position:absolute;left:9251;top:201;width:0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221;top:199;width:28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2" w:after="0"/>
                            <w:ind w:left="468" w:right="47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ś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 Wyk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 skł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e na 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st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e 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. 25a ust. 1 ustawy z dnia 29 sty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ia 2004 r.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o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ó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ień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i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y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(dal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j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: „ust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a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”) w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ie S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ŁNI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 W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U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ÓW U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IAŁU W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Ę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WA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957" w:leader="none"/>
        </w:tabs>
        <w:suppressAutoHyphens w:val="false"/>
        <w:spacing w:before="70" w:after="0"/>
        <w:ind w:left="956" w:right="15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Rozdziale VIII SIWZ.</w:t>
      </w:r>
    </w:p>
    <w:p>
      <w:pPr>
        <w:pStyle w:val="Normal"/>
        <w:spacing w:before="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794"/>
        <w:ind w:left="1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75020" cy="5035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503640"/>
                          <a:chOff x="0" y="0"/>
                          <a:chExt cx="5875200" cy="503640"/>
                        </a:xfrm>
                      </wpg:grpSpPr>
                      <wpg:grpSp>
                        <wpg:cNvGrpSpPr/>
                        <wpg:grpSpPr>
                          <a:xfrm>
                            <a:off x="1510200" y="474840"/>
                            <a:ext cx="285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0">
                                  <a:moveTo>
                                    <a:pt x="2381" y="744"/>
                                  </a:moveTo>
                                  <a:lnTo>
                                    <a:pt x="6867" y="744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10"/>
                                  </a:moveTo>
                                  <a:lnTo>
                                    <a:pt x="34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"/>
                                  </a:moveTo>
                                  <a:lnTo>
                                    <a:pt x="9217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51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29"/>
                                  </a:moveTo>
                                  <a:lnTo>
                                    <a:pt x="9217" y="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612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10"/>
                                  </a:moveTo>
                                  <a:lnTo>
                                    <a:pt x="9246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240"/>
                            <a:ext cx="144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47">
                                  <a:moveTo>
                                    <a:pt x="29" y="24"/>
                                  </a:moveTo>
                                  <a:lnTo>
                                    <a:pt x="29" y="7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5">
                                  <a:moveTo>
                                    <a:pt x="10" y="5"/>
                                  </a:moveTo>
                                  <a:lnTo>
                                    <a:pt x="10" y="7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12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785"/>
                                  </a:moveTo>
                                  <a:lnTo>
                                    <a:pt x="34" y="7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5011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785"/>
                                  </a:moveTo>
                                  <a:lnTo>
                                    <a:pt x="9217" y="7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48888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766"/>
                                  </a:moveTo>
                                  <a:lnTo>
                                    <a:pt x="9217" y="7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1240" y="0"/>
                            <a:ext cx="144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85">
                                  <a:moveTo>
                                    <a:pt x="9242" y="5"/>
                                  </a:moveTo>
                                  <a:lnTo>
                                    <a:pt x="9242" y="7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8640" y="12240"/>
                            <a:ext cx="144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47">
                                  <a:moveTo>
                                    <a:pt x="9222" y="24"/>
                                  </a:moveTo>
                                  <a:lnTo>
                                    <a:pt x="9222" y="7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501120"/>
                            <a:ext cx="19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785"/>
                                  </a:moveTo>
                                  <a:lnTo>
                                    <a:pt x="9246" y="7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5" w:after="0"/>
                                  <w:ind w:left="2380" w:right="168" w:hanging="2211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ś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 Wykon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 skł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e na 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st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e 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t. 25a ust. 1 ustawy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 w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k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ie BR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ODSTAW 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  WY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U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N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1.75pt;width:462.6pt;height:39.65pt" coordorigin="0,-635" coordsize="9252,793">
                <v:group id="shape_0" style="position:absolute;left:2378;top:113;width:4490;height:2">
                  <v:shape id="shape_0" coordorigin="2381,744" coordsize="4487,0" path="m2381,744l6867,744e" stroked="t" o:allowincell="f" style="position:absolute;left:2378;top:113;width:4489;height: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0;top:-630;width:29;height:2">
                  <v:shape id="shape_0" coordorigin="5,10" coordsize="29,0" path="m5,10l34,10e" stroked="t" o:allowincell="f" style="position:absolute;left:0;top:-630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630;width:9192;height:2">
                  <v:shape id="shape_0" coordorigin="34,10" coordsize="9184,0" path="m34,10l9217,10e" stroked="t" o:allowincell="f" style="position:absolute;left:29;top:-630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611;width:9192;height:2">
                  <v:shape id="shape_0" coordorigin="34,29" coordsize="9184,0" path="m34,29l9217,29e" stroked="t" o:allowincell="f" style="position:absolute;left:29;top:-611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2;top:-630;width:29;height:2">
                  <v:shape id="shape_0" coordorigin="9218,10" coordsize="29,0" path="m9218,10l9246,10e" stroked="t" o:allowincell="f" style="position:absolute;left:9222;top:-630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4;top:-616;width:2;height:755">
                  <v:shape id="shape_0" coordorigin="29,24" coordsize="0,747" path="m29,24l29,770e" stroked="t" o:allowincell="f" style="position:absolute;left:24;top:-616;width:1;height:75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635;width:2;height:793">
                  <v:shape id="shape_0" coordorigin="10,5" coordsize="0,785" path="m10,5l10,790e" stroked="t" o:allowincell="f" style="position:absolute;left:5;top:-635;width:1;height:79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154;width:29;height:2">
                  <v:shape id="shape_0" coordorigin="5,785" coordsize="29,0" path="m5,785l34,785e" stroked="t" o:allowincell="f" style="position:absolute;left:0;top:154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154;width:9192;height:2">
                  <v:shape id="shape_0" coordorigin="34,785" coordsize="9184,0" path="m34,785l9217,785e" stroked="t" o:allowincell="f" style="position:absolute;left:29;top:154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135;width:9192;height:2">
                  <v:shape id="shape_0" coordorigin="34,766" coordsize="9184,0" path="m34,766l9217,766e" stroked="t" o:allowincell="f" style="position:absolute;left:29;top:135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46;top:-635;width:2;height:793">
                  <v:shape id="shape_0" coordorigin="9242,5" coordsize="0,785" path="m9242,5l9242,790e" stroked="t" o:allowincell="f" style="position:absolute;left:9246;top:-635;width:1;height:79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6;top:-616;width:2;height:755">
                  <v:shape id="shape_0" coordorigin="9222,24" coordsize="0,747" path="m9222,24l9222,770e" stroked="t" o:allowincell="f" style="position:absolute;left:9226;top:-616;width:1;height:75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1;top:154;width:31;height:3">
                  <v:shape id="shape_0" coordorigin="9218,785" coordsize="29,0" path="m9218,785l9246,785e" stroked="t" o:allowincell="f" style="position:absolute;left:9251;top:156;width:0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221;top:154;width:28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5" w:after="0"/>
                            <w:ind w:left="2380" w:right="168" w:hanging="2211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ś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 Wykon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 skł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e na 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st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e 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t. 25a ust. 1 ustawy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 w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k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ie BR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ODSTAW 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  WY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U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957" w:leader="none"/>
          <w:tab w:val="left" w:pos="2472" w:leader="none"/>
          <w:tab w:val="left" w:pos="2904" w:leader="none"/>
          <w:tab w:val="left" w:pos="3417" w:leader="none"/>
          <w:tab w:val="left" w:pos="4581" w:leader="none"/>
          <w:tab w:val="left" w:pos="6027" w:leader="none"/>
          <w:tab w:val="left" w:pos="6353" w:leader="none"/>
          <w:tab w:val="left" w:pos="7888" w:leader="none"/>
          <w:tab w:val="left" w:pos="8332" w:leader="none"/>
        </w:tabs>
        <w:suppressAutoHyphens w:val="false"/>
        <w:spacing w:before="70" w:after="0"/>
        <w:ind w:left="956" w:right="159" w:hanging="360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Oświadczam,</w:t>
        <w:tab/>
      </w:r>
      <w:r>
        <w:rPr>
          <w:rFonts w:cs="Calibri" w:ascii="Calibri" w:hAnsi="Calibri"/>
          <w:sz w:val="22"/>
          <w:szCs w:val="22"/>
        </w:rPr>
        <w:t>że</w:t>
        <w:tab/>
        <w:t>nie</w:t>
        <w:tab/>
      </w:r>
      <w:r>
        <w:rPr>
          <w:rFonts w:cs="Calibri" w:ascii="Calibri" w:hAnsi="Calibri"/>
          <w:spacing w:val="-1"/>
          <w:sz w:val="22"/>
          <w:szCs w:val="22"/>
        </w:rPr>
        <w:t>podlegam</w:t>
        <w:tab/>
      </w:r>
      <w:r>
        <w:rPr>
          <w:rFonts w:cs="Calibri" w:ascii="Calibri" w:hAnsi="Calibri"/>
          <w:sz w:val="22"/>
          <w:szCs w:val="22"/>
        </w:rPr>
        <w:t>wykluczeniu</w:t>
        <w:tab/>
        <w:t>z</w:t>
        <w:tab/>
      </w:r>
      <w:r>
        <w:rPr>
          <w:rFonts w:cs="Calibri" w:ascii="Calibri" w:hAnsi="Calibri"/>
          <w:spacing w:val="-1"/>
          <w:sz w:val="22"/>
          <w:szCs w:val="22"/>
        </w:rPr>
        <w:t>postępowania</w:t>
        <w:tab/>
      </w:r>
      <w:r>
        <w:rPr>
          <w:rFonts w:cs="Calibri" w:ascii="Calibri" w:hAnsi="Calibri"/>
          <w:sz w:val="22"/>
          <w:szCs w:val="22"/>
        </w:rPr>
        <w:t>na</w:t>
        <w:tab/>
      </w:r>
      <w:r>
        <w:rPr>
          <w:rFonts w:cs="Calibri" w:ascii="Calibri" w:hAnsi="Calibri"/>
          <w:spacing w:val="-1"/>
          <w:sz w:val="22"/>
          <w:szCs w:val="22"/>
        </w:rPr>
        <w:t xml:space="preserve">podstawie </w:t>
      </w:r>
      <w:r>
        <w:rPr>
          <w:rFonts w:cs="Calibri" w:ascii="Calibri" w:hAnsi="Calibri"/>
          <w:sz w:val="22"/>
          <w:szCs w:val="22"/>
        </w:rPr>
        <w:t>art. 24 ust. 1 pkt 12-22 oraz ust. 5 pkt 1,2,4 i 8 ustawy Pzp.</w:t>
      </w:r>
    </w:p>
    <w:p>
      <w:pPr>
        <w:pStyle w:val="Normal"/>
        <w:tabs>
          <w:tab w:val="clear" w:pos="709"/>
          <w:tab w:val="left" w:pos="4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74"/>
        <w:ind w:left="236" w:right="159" w:hanging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, że zachodzą w stosunku do mnie podstawy wykluczenia z postępowania na podstawie art.………….ustawy Pzp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w art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24 ust. 1 pkt 13-14, 16-20 lub art. 24 ust. 5 ustawy Pzp). </w:t>
      </w:r>
    </w:p>
    <w:p>
      <w:pPr>
        <w:pStyle w:val="Normal"/>
        <w:ind w:left="2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1" w:after="0"/>
        <w:ind w:left="21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………………</w:t>
      </w:r>
    </w:p>
    <w:p>
      <w:pPr>
        <w:pStyle w:val="Normal"/>
        <w:spacing w:before="1" w:after="0"/>
        <w:ind w:left="2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………………</w:t>
      </w:r>
    </w:p>
    <w:p>
      <w:pPr>
        <w:pStyle w:val="Normal"/>
        <w:spacing w:before="1" w:after="0"/>
        <w:ind w:left="2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………………</w:t>
      </w:r>
    </w:p>
    <w:p>
      <w:pPr>
        <w:pStyle w:val="Normal"/>
        <w:spacing w:before="1" w:after="0"/>
        <w:ind w:left="2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………………</w:t>
      </w:r>
    </w:p>
    <w:p>
      <w:pPr>
        <w:pStyle w:val="Normal"/>
        <w:spacing w:before="121" w:after="0"/>
        <w:ind w:left="213" w:right="13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należy podać wyczerpujące uzasadnienie)</w:t>
      </w:r>
    </w:p>
    <w:p>
      <w:pPr>
        <w:pStyle w:val="Normal"/>
        <w:spacing w:before="121" w:after="0"/>
        <w:ind w:left="213" w:right="13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75020" cy="678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678960"/>
                          <a:chOff x="0" y="0"/>
                          <a:chExt cx="5875200" cy="678960"/>
                        </a:xfrm>
                      </wpg:grpSpPr>
                      <wpg:grpSp>
                        <wpg:cNvGrpSpPr/>
                        <wpg:grpSpPr>
                          <a:xfrm>
                            <a:off x="1045800" y="649440"/>
                            <a:ext cx="378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9" h="0">
                                  <a:moveTo>
                                    <a:pt x="1651" y="1020"/>
                                  </a:moveTo>
                                  <a:lnTo>
                                    <a:pt x="7600" y="1020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10"/>
                                  </a:moveTo>
                                  <a:lnTo>
                                    <a:pt x="34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"/>
                                  </a:moveTo>
                                  <a:lnTo>
                                    <a:pt x="9217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51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29"/>
                                  </a:moveTo>
                                  <a:lnTo>
                                    <a:pt x="9217" y="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612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10"/>
                                  </a:moveTo>
                                  <a:lnTo>
                                    <a:pt x="9246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240"/>
                            <a:ext cx="144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3">
                                  <a:moveTo>
                                    <a:pt x="29" y="24"/>
                                  </a:moveTo>
                                  <a:lnTo>
                                    <a:pt x="29" y="10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2">
                                  <a:moveTo>
                                    <a:pt x="10" y="5"/>
                                  </a:moveTo>
                                  <a:lnTo>
                                    <a:pt x="10" y="10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572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1061"/>
                                  </a:moveTo>
                                  <a:lnTo>
                                    <a:pt x="34" y="10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6757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61"/>
                                  </a:moveTo>
                                  <a:lnTo>
                                    <a:pt x="9217" y="10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66348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42"/>
                                  </a:moveTo>
                                  <a:lnTo>
                                    <a:pt x="9217" y="10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1240" y="0"/>
                            <a:ext cx="144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2">
                                  <a:moveTo>
                                    <a:pt x="9242" y="5"/>
                                  </a:moveTo>
                                  <a:lnTo>
                                    <a:pt x="9242" y="10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8640" y="12240"/>
                            <a:ext cx="144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23">
                                  <a:moveTo>
                                    <a:pt x="9222" y="24"/>
                                  </a:moveTo>
                                  <a:lnTo>
                                    <a:pt x="9222" y="10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675720"/>
                            <a:ext cx="19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1061"/>
                                  </a:moveTo>
                                  <a:lnTo>
                                    <a:pt x="9246" y="10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5" w:after="0"/>
                                  <w:ind w:left="441" w:right="44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ś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 Wyk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 skł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e na 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e 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. 25a ust. 3 pkt 2 ust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y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pacing w:val="-3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LE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 NA ZASOBA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 IN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H  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O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spacing w:val="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Ó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0.7pt;width:462.6pt;height:53.45pt" coordorigin="0,-614" coordsize="9252,1069">
                <v:group id="shape_0" style="position:absolute;left:1647;top:409;width:5954;height:2">
                  <v:shape id="shape_0" coordorigin="1651,1020" coordsize="5949,0" path="m1651,1020l7600,1020e" stroked="t" o:allowincell="f" style="position:absolute;left:1647;top:409;width:5953;height: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0;top:-609;width:29;height:2">
                  <v:shape id="shape_0" coordorigin="5,10" coordsize="29,0" path="m5,10l34,10e" stroked="t" o:allowincell="f" style="position:absolute;left:0;top:-609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609;width:9192;height:2">
                  <v:shape id="shape_0" coordorigin="34,10" coordsize="9184,0" path="m34,10l9217,10e" stroked="t" o:allowincell="f" style="position:absolute;left:29;top:-609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590;width:9192;height:2">
                  <v:shape id="shape_0" coordorigin="34,29" coordsize="9184,0" path="m34,29l9217,29e" stroked="t" o:allowincell="f" style="position:absolute;left:29;top:-590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2;top:-609;width:29;height:2">
                  <v:shape id="shape_0" coordorigin="9218,10" coordsize="29,0" path="m9218,10l9246,10e" stroked="t" o:allowincell="f" style="position:absolute;left:9222;top:-609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4;top:-595;width:2;height:1030">
                  <v:shape id="shape_0" coordorigin="29,24" coordsize="0,1023" path="m29,24l29,1047e" stroked="t" o:allowincell="f" style="position:absolute;left:24;top:-595;width:1;height:102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614;width:2;height:1069">
                  <v:shape id="shape_0" coordorigin="10,5" coordsize="0,1062" path="m10,5l10,1066e" stroked="t" o:allowincell="f" style="position:absolute;left:5;top:-614;width:1;height:1068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450;width:29;height:2">
                  <v:shape id="shape_0" coordorigin="5,1061" coordsize="29,0" path="m5,1061l34,1061e" stroked="t" o:allowincell="f" style="position:absolute;left:0;top:450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450;width:9192;height:2">
                  <v:shape id="shape_0" coordorigin="34,1061" coordsize="9184,0" path="m34,1061l9217,1061e" stroked="t" o:allowincell="f" style="position:absolute;left:29;top:450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431;width:9192;height:2">
                  <v:shape id="shape_0" coordorigin="34,1042" coordsize="9184,0" path="m34,1042l9217,1042e" stroked="t" o:allowincell="f" style="position:absolute;left:29;top:431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46;top:-614;width:2;height:1069">
                  <v:shape id="shape_0" coordorigin="9242,5" coordsize="0,1062" path="m9242,5l9242,1066e" stroked="t" o:allowincell="f" style="position:absolute;left:9246;top:-614;width:1;height:1068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6;top:-595;width:2;height:1030">
                  <v:shape id="shape_0" coordorigin="9222,24" coordsize="0,1023" path="m9222,24l9222,1047e" stroked="t" o:allowincell="f" style="position:absolute;left:9226;top:-595;width:1;height:102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1;top:450;width:31;height:3">
                  <v:shape id="shape_0" coordorigin="9218,1061" coordsize="29,0" path="m9218,1061l9246,1061e" stroked="t" o:allowincell="f" style="position:absolute;left:9251;top:452;width:0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221;top:450;width:28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5" w:after="0"/>
                            <w:ind w:left="441" w:right="44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ś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 Wyk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 skł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e na 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e 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. 25a ust. 3 pkt 2 ust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y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-3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LE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G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 NA ZASOBA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 IN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H 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O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spacing w:val="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Ó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57" w:leader="none"/>
        </w:tabs>
        <w:suppressAutoHyphens w:val="false"/>
        <w:spacing w:before="70" w:after="0"/>
        <w:ind w:left="956" w:right="15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Rozdziale ……… SIWZ, polegam na zasobach następującego/ych podmiotu/ów:</w:t>
      </w:r>
    </w:p>
    <w:p>
      <w:pPr>
        <w:pStyle w:val="Akapitzlist"/>
        <w:widowControl w:val="false"/>
        <w:tabs>
          <w:tab w:val="clear" w:pos="709"/>
          <w:tab w:val="left" w:pos="957" w:leader="none"/>
        </w:tabs>
        <w:suppressAutoHyphens w:val="false"/>
        <w:spacing w:before="7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……</w:t>
      </w:r>
    </w:p>
    <w:p>
      <w:pPr>
        <w:pStyle w:val="Akapitzlist"/>
        <w:widowControl w:val="false"/>
        <w:tabs>
          <w:tab w:val="clear" w:pos="709"/>
          <w:tab w:val="left" w:pos="957" w:leader="none"/>
        </w:tabs>
        <w:suppressAutoHyphens w:val="false"/>
        <w:spacing w:before="7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……, w następującym zakresie:</w:t>
      </w:r>
    </w:p>
    <w:p>
      <w:pPr>
        <w:pStyle w:val="Normal"/>
        <w:spacing w:before="2" w:after="0"/>
        <w:ind w:left="924" w:right="1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</w:t>
      </w:r>
    </w:p>
    <w:p>
      <w:pPr>
        <w:pStyle w:val="Normal"/>
        <w:spacing w:before="2" w:after="0"/>
        <w:ind w:left="924" w:right="13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2" w:after="0"/>
        <w:ind w:left="924" w:right="13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……………</w:t>
      </w:r>
    </w:p>
    <w:p>
      <w:pPr>
        <w:pStyle w:val="Normal"/>
        <w:spacing w:before="2" w:after="0"/>
        <w:ind w:left="924" w:right="13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należy wskazać podmiot i określić odpowiedni zakres dla wskazanego podmiotu)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8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57" w:leader="none"/>
        </w:tabs>
        <w:suppressAutoHyphens w:val="false"/>
        <w:ind w:left="956" w:right="15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 w/w  podmiotu/tów,  na  którego/ych zasoby powołuję się w niniejszym postępowaniu,    nie    zachodzą    podstawy  wykluczenia z postępowania o udzielenie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604"/>
        <w:ind w:left="1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75020" cy="382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383040"/>
                          <a:chOff x="0" y="0"/>
                          <a:chExt cx="5875200" cy="38304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10"/>
                                  </a:moveTo>
                                  <a:lnTo>
                                    <a:pt x="34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10"/>
                                  </a:moveTo>
                                  <a:lnTo>
                                    <a:pt x="9217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512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29"/>
                                  </a:moveTo>
                                  <a:lnTo>
                                    <a:pt x="9217" y="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6120" y="324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10"/>
                                  </a:moveTo>
                                  <a:lnTo>
                                    <a:pt x="9246" y="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240"/>
                            <a:ext cx="144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29" y="24"/>
                                  </a:moveTo>
                                  <a:lnTo>
                                    <a:pt x="29" y="5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6">
                                  <a:moveTo>
                                    <a:pt x="10" y="5"/>
                                  </a:moveTo>
                                  <a:lnTo>
                                    <a:pt x="10" y="6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9800"/>
                            <a:ext cx="1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5" y="595"/>
                                  </a:moveTo>
                                  <a:lnTo>
                                    <a:pt x="34" y="5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7980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595"/>
                                  </a:moveTo>
                                  <a:lnTo>
                                    <a:pt x="9217" y="5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67560"/>
                            <a:ext cx="583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4" h="0">
                                  <a:moveTo>
                                    <a:pt x="34" y="576"/>
                                  </a:moveTo>
                                  <a:lnTo>
                                    <a:pt x="9217" y="5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1240" y="0"/>
                            <a:ext cx="144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6">
                                  <a:moveTo>
                                    <a:pt x="9242" y="5"/>
                                  </a:moveTo>
                                  <a:lnTo>
                                    <a:pt x="9242" y="6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8640" y="12240"/>
                            <a:ext cx="144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7">
                                  <a:moveTo>
                                    <a:pt x="9222" y="24"/>
                                  </a:moveTo>
                                  <a:lnTo>
                                    <a:pt x="9222" y="5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379800"/>
                            <a:ext cx="19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9218" y="595"/>
                                  </a:moveTo>
                                  <a:lnTo>
                                    <a:pt x="9246" y="5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64" w:hanging="0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pacing w:val="-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ŚW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7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ENIE 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YD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TY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7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Ą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D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Y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F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J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15pt;width:462.6pt;height:30.15pt" coordorigin="0,-483" coordsize="9252,603">
                <v:group id="shape_0" style="position:absolute;left:0;top:-478;width:29;height:2">
                  <v:shape id="shape_0" coordorigin="5,10" coordsize="29,0" path="m5,10l34,10e" stroked="t" o:allowincell="f" style="position:absolute;left:0;top:-478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478;width:9192;height:2">
                  <v:shape id="shape_0" coordorigin="34,10" coordsize="9184,0" path="m34,10l9217,10e" stroked="t" o:allowincell="f" style="position:absolute;left:29;top:-478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-459;width:9192;height:2">
                  <v:shape id="shape_0" coordorigin="34,29" coordsize="9184,0" path="m34,29l9217,29e" stroked="t" o:allowincell="f" style="position:absolute;left:29;top:-459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2;top:-478;width:29;height:2">
                  <v:shape id="shape_0" coordorigin="9218,10" coordsize="29,0" path="m9218,10l9246,10e" stroked="t" o:allowincell="f" style="position:absolute;left:9222;top:-478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4;top:-464;width:2;height:564">
                  <v:shape id="shape_0" coordorigin="29,24" coordsize="0,557" path="m29,24l29,581e" stroked="t" o:allowincell="f" style="position:absolute;left:24;top:-464;width:1;height:563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;top:-483;width:2;height:603">
                  <v:shape id="shape_0" coordorigin="10,5" coordsize="0,596" path="m10,5l10,600e" stroked="t" o:allowincell="f" style="position:absolute;left:5;top:-483;width:1;height:60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115;width:29;height:2">
                  <v:shape id="shape_0" coordorigin="5,595" coordsize="29,0" path="m5,595l34,595e" stroked="t" o:allowincell="f" style="position:absolute;left:0;top:115;width:28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115;width:9192;height:2">
                  <v:shape id="shape_0" coordorigin="34,595" coordsize="9184,0" path="m34,595l9217,595e" stroked="t" o:allowincell="f" style="position:absolute;left:29;top:115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9;top:96;width:9192;height:2">
                  <v:shape id="shape_0" coordorigin="34,576" coordsize="9184,0" path="m34,576l9217,576e" stroked="t" o:allowincell="f" style="position:absolute;left:29;top:96;width:9191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46;top:-483;width:2;height:603">
                  <v:shape id="shape_0" coordorigin="9242,5" coordsize="0,596" path="m9242,5l9242,600e" stroked="t" o:allowincell="f" style="position:absolute;left:9246;top:-483;width:1;height:602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6;top:-464;width:2;height:564">
                  <v:shape id="shape_0" coordorigin="9222,24" coordsize="0,557" path="m9222,24l9222,581e" stroked="t" o:allowincell="f" style="position:absolute;left:9226;top:-464;width:1;height:563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9221;top:115;width:31;height:3">
                  <v:shape id="shape_0" coordorigin="9218,595" coordsize="29,0" path="m9218,595l9246,595e" stroked="t" o:allowincell="f" style="position:absolute;left:9251;top:117;width:0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221;top:115;width:28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" w:after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64" w:hanging="0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pacing w:val="-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ŚW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7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ENIE 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YD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TY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7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Ą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E 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D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Y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F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J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57" w:leader="none"/>
        </w:tabs>
        <w:suppressAutoHyphens w:val="false"/>
        <w:spacing w:before="70" w:after="0"/>
        <w:ind w:left="956" w:right="15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7" w:after="0"/>
        <w:ind w:right="1639" w:hanging="0"/>
        <w:jc w:val="right"/>
        <w:rPr>
          <w:sz w:val="16"/>
          <w:szCs w:val="16"/>
        </w:rPr>
      </w:pPr>
      <w:r>
        <w:rPr>
          <w:i/>
          <w:spacing w:val="-1"/>
          <w:sz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36" w:right="159" w:hanging="0"/>
        <w:rPr/>
      </w:pPr>
      <w:r>
        <w:rPr>
          <w:rFonts w:cs="Calibri" w:ascii="Calibri" w:hAnsi="Calibri"/>
          <w:i/>
          <w:sz w:val="22"/>
          <w:szCs w:val="22"/>
        </w:rPr>
        <w:t>*Wypełnić jeśli</w:t>
      </w:r>
      <w:r>
        <w:rPr>
          <w:rFonts w:cs="Calibri" w:ascii="Calibri" w:hAnsi="Calibri"/>
          <w:i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tyczy</w:t>
      </w:r>
    </w:p>
    <w:p>
      <w:pPr>
        <w:pStyle w:val="Normal"/>
        <w:ind w:left="236" w:right="15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901" w:leader="none"/>
        </w:tabs>
        <w:ind w:left="236" w:right="159" w:hanging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.…….r.</w:t>
        <w:tab/>
        <w:t>…………………………………………</w:t>
      </w:r>
    </w:p>
    <w:p>
      <w:pPr>
        <w:pStyle w:val="Normal"/>
        <w:spacing w:before="117" w:after="0"/>
        <w:ind w:right="16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pacing w:val="-1"/>
          <w:sz w:val="22"/>
          <w:szCs w:val="22"/>
        </w:rPr>
        <w:t>(podpis)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Calibri" w:hAnsi="Calibri" w:cs="Calibri"/>
          <w:spacing w:val="60"/>
          <w:kern w:val="2"/>
          <w:sz w:val="22"/>
          <w:szCs w:val="22"/>
          <w:u w:val="single"/>
        </w:rPr>
      </w:pPr>
      <w:r>
        <w:rPr>
          <w:rFonts w:cs="Calibri" w:ascii="Calibri" w:hAnsi="Calibri"/>
          <w:spacing w:val="60"/>
          <w:kern w:val="2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44" w:footer="399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0490</wp:posOffset>
          </wp:positionH>
          <wp:positionV relativeFrom="paragraph">
            <wp:posOffset>-337185</wp:posOffset>
          </wp:positionV>
          <wp:extent cx="5573395" cy="5353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4" r="-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7339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</w:rPr>
      <w:t xml:space="preserve">                              </w:t>
    </w:r>
  </w:p>
  <w:p>
    <w:pPr>
      <w:pStyle w:val="Header"/>
      <w:rPr/>
    </w:pP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WZP.271.41.2019      </w:t>
      <w:tab/>
      <w:t xml:space="preserve">                                                                                                                      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56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56" w:hanging="360"/>
      </w:pPr>
      <w:rPr>
        <w:rFonts w:ascii="Wingdings" w:hAnsi="Wingdings" w:cs="Wingdings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b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color w:val="1F4E7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Arial"/>
      <w:color w:val="000000"/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rFonts w:eastAsia="Calibri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851" w:right="0" w:hanging="143"/>
    </w:pPr>
    <w:rPr/>
  </w:style>
  <w:style w:type="paragraph" w:styleId="Tekstpodstawowywcity31">
    <w:name w:val="Tekst podstawowy wcięty 31"/>
    <w:basedOn w:val="Normal"/>
    <w:qFormat/>
    <w:pPr>
      <w:ind w:left="3600" w:right="0" w:hanging="0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60" w:after="120"/>
      <w:ind w:left="709" w:righ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uppressAutoHyphens w:val="false"/>
      <w:spacing w:before="60" w:after="60"/>
      <w:jc w:val="both"/>
    </w:pPr>
    <w:rPr>
      <w:rFonts w:eastAsia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pl-PL" w:eastAsia="zh-CN"/>
    </w:rPr>
  </w:style>
  <w:style w:type="paragraph" w:styleId="WWTableContents1">
    <w:name w:val="WW-Table Contents1"/>
    <w:basedOn w:val="Standard"/>
    <w:qFormat/>
    <w:pPr/>
    <w:rPr>
      <w:lang w:bidi="hi-IN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59:00Z</dcterms:created>
  <dc:creator>A.M</dc:creator>
  <dc:description/>
  <cp:keywords/>
  <dc:language>en-US</dc:language>
  <cp:lastModifiedBy>Inga Grądzka</cp:lastModifiedBy>
  <cp:lastPrinted>2017-09-01T12:12:00Z</cp:lastPrinted>
  <dcterms:modified xsi:type="dcterms:W3CDTF">2019-08-01T12:59:00Z</dcterms:modified>
  <cp:revision>3</cp:revision>
  <dc:subject/>
  <dc:title>FORMULARZ OFERTOWY</dc:title>
</cp:coreProperties>
</file>