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OSÓB, KTÓRE BĘDĄ UCZESTNICZYĆ W WYKONYWANIU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rzetargu nieograniczon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realizację zadania pn.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przebudowa drogi gminnej ulicy Mokrej w m. Marki wraz z budową ciągu pieszo-rowerowego</w:t>
      </w:r>
      <w:r>
        <w:rPr>
          <w:rFonts w:cs="Calibri" w:ascii="Calibri" w:hAnsi="Calibri"/>
          <w:sz w:val="22"/>
          <w:szCs w:val="22"/>
        </w:rPr>
        <w:t xml:space="preserve"> przedstawiam wykaz osób, skierowanych przez wykonawcę do realizacji zamówienia publicznego, w szczególności odpowiedzialnych za kierowanie robotami drogowymi, wraz z informacjami na temat ich kwalifikacji zawodowych, uprawnień, doświadczenia i wykształcenia niezbędnych do wykonania zamówienia publicznego, a także zakresu wykonywanych prze nie czynności oraz informacja o podstawie do dysponowania tymi osobami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3119"/>
        <w:gridCol w:w="1842"/>
      </w:tblGrid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w realizacji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Opis kwalifikacji 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doświadczenia zawierając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informacje niezbędne d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potwierdzenia spełn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warunku określonego w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rozdziale VIII SIW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podstawie dysponowania wymienioną osobą</w:t>
            </w:r>
          </w:p>
        </w:tc>
      </w:tr>
      <w:tr>
        <w:trPr>
          <w:trHeight w:val="2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, gdy osoba/osoby wykazane powyżej zostały udostępnione wykonawcy na podstawie art. 22a ust. 1 ustawy Pzp. W załączeniu wykonawca dołącza dokumenty potwierdzające udostepnienie zasobów, w szczególności zobowiązanie do udostepnienia zasobów, o którym mowa w rozdziale X ust. 6 pkt 1 lit. d) SIWZ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następujące dokumenty: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</w:rPr>
        <w:t>........................................., dnia 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………………………………………..</w:t>
      </w:r>
    </w:p>
    <w:p>
      <w:pPr>
        <w:pStyle w:val="Default"/>
        <w:ind w:left="708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07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303.1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0195</wp:posOffset>
          </wp:positionH>
          <wp:positionV relativeFrom="paragraph">
            <wp:posOffset>-337820</wp:posOffset>
          </wp:positionV>
          <wp:extent cx="5573395" cy="535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4" r="-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7339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</w:rPr>
      <w:t xml:space="preserve">                                                            </w:t>
    </w:r>
  </w:p>
  <w:p>
    <w:pPr>
      <w:pStyle w:val="Header"/>
      <w:rPr/>
    </w:pPr>
    <w:r>
      <w:rPr>
        <w:rFonts w:cs="Calibri" w:ascii="Calibri" w:hAnsi="Calibri"/>
        <w:sz w:val="20"/>
      </w:rPr>
      <w:t xml:space="preserve">WZP.271.41.2019      </w:t>
      <w:tab/>
      <w:t xml:space="preserve">                                                                                                                                 Załącznik nr 6 do SIWZ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02:00Z</dcterms:created>
  <dc:creator>j.selent</dc:creator>
  <dc:description/>
  <cp:keywords/>
  <dc:language>en-US</dc:language>
  <cp:lastModifiedBy>Inga Grądzka</cp:lastModifiedBy>
  <cp:lastPrinted>2019-08-01T15:02:00Z</cp:lastPrinted>
  <dcterms:modified xsi:type="dcterms:W3CDTF">2019-08-01T13:02:00Z</dcterms:modified>
  <cp:revision>2</cp:revision>
  <dc:subject/>
  <dc:title>Przetarg nieograniczony nr …</dc:title>
</cp:coreProperties>
</file>