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08:00Z</dcterms:created>
  <dc:creator>malgorzatam</dc:creator>
  <dc:description/>
  <cp:keywords/>
  <dc:language>en-US</dc:language>
  <cp:lastModifiedBy>malgorzatam</cp:lastModifiedBy>
  <cp:lastPrinted>2007-06-13T15:10:00Z</cp:lastPrinted>
  <dcterms:modified xsi:type="dcterms:W3CDTF">2007-06-13T14:41:00Z</dcterms:modified>
  <cp:revision>42</cp:revision>
  <dc:subject/>
  <dc:title>PROTOKÓŁ Nr 8</dc:title>
</cp:coreProperties>
</file>