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TOKÓŁ Nr 57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Budżetowo – Gospodarcz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tóre odbyło się w dniu 10 maja 2006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ab/>
        <w:t xml:space="preserve">O </w:t>
      </w:r>
      <w:r>
        <w:rPr/>
        <w:t>godzinie 13</w:t>
      </w:r>
      <w:r>
        <w:rPr>
          <w:vertAlign w:val="superscript"/>
        </w:rPr>
        <w:t>00</w:t>
      </w:r>
      <w:r>
        <w:rPr/>
        <w:t xml:space="preserve"> posiedzenie Komisji otworzył Przewodniczący Tadeusz Sienkiewicz. </w:t>
      </w:r>
    </w:p>
    <w:p>
      <w:pPr>
        <w:pStyle w:val="Normal"/>
        <w:jc w:val="both"/>
        <w:rPr/>
      </w:pPr>
      <w:r>
        <w:rPr/>
        <w:t>Po przywitaniu wszystkich zebranych i stwierdzeniu quorum (lista obecności stanowi załącznik nr 1 do protokołu) Przewodniczący Tadeusz Sienkiewicz przedstawił porządek obrad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stawien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pracowanie katalogu ulic, przeznaczonych do realizacji w 2006 roku – „ułożenie nawierzchni mineralno –bitumicznej...”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danie opinii o projekcie uchwały w sprawie utworzenia stałych okręgów wyborczych (Druk nr 324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Sprawozdaniem Burmistrza Miasta Marki z wykonania budżetu za 2005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danie opinii o projekcie uchwały w sprawie wyrażenia zgody na odpłatne nabycie do zasobu nieruchomości gminnych, części działki nr ewid. 65 z obrębu 1-05 (Druk nr 333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knięcie posiedzenia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Komisja Budżetowo – Gospodarcza jednogłośnie przyjęła ww. porządek obrad (w głosowaniu nie brało udziału 4 radny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kt. 3 Opracowanie katalogu ulic, przeznaczonych do realizacji – „ułożenie nawierzchni mineralno –bitumicznej...”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rzewodniczący Tadeusz Sienkiewicz przypomniał, że na sesji w dniu 26 kwietnia 2006 roku została podjęta uchwała Nr XXXIX/288/2006, zmieniająca uchwałę Nr XXXVII/267/2006 Rady Miasta Marki z dnia 1 lutego 2006 roku w sprawie budżetu miasta Marki na 2006 rok, z zastrzeżeniem uszczegółowienia przez Komisję Budżetowo - Gospodarczą, załącznika nr 5 do uchwały. Ww. załącznik dotyczy  katalogu ulic, w których zostanie ułożona nawierzchnia bitumiczna.</w:t>
      </w:r>
    </w:p>
    <w:p>
      <w:pPr>
        <w:pStyle w:val="Normal"/>
        <w:jc w:val="both"/>
        <w:rPr/>
      </w:pPr>
      <w:r>
        <w:rPr/>
        <w:t>Poinformował również, że przeprowadził w omawianym zakresie konsultacje z Referatem Zarządu Dróg, a następnie skonfrontował w terenie stan wskazanych przez referat ulic i zasięgnął opinii mieszkańców. W wyniku podjętych działań zgłosił propozycje wyasfaltowania ulic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opina i Szymanowskiego – koszt około 300 tys.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pitalnej z fragmentem ul. Kosynierów – koszt około 250 tys.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lnej (od ul. Piłsudskiego do ul. Katowickiej) – koszt około 150 tys.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kiewicza – koszt około 250 tys.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stej – koszt około 70 tys.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utrzenki – koszt około 80 tys. zł.</w:t>
      </w:r>
    </w:p>
    <w:p>
      <w:pPr>
        <w:pStyle w:val="Normal"/>
        <w:jc w:val="both"/>
        <w:rPr/>
      </w:pPr>
      <w:r>
        <w:rPr/>
        <w:t>Jednocześnie Przewodniczący Tadeusz Sienkiewicz zaproponował, aby ul. Lisia i Dąbrowskiego zostały utwardzone destruktem, uzyskanym nieodpłatnie przez UM Mar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yskusji nad zgłoszonym katalogiem ulic udział wzięli radni: Bogusław Dąbkowski, Agata Świstowska, Tadeusz Skłodowski, Kazimierz Kędzierski, Bogdan Trzemecki, Robert Tankiewicz oraz Burmistrz Janusz Werczyńs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uszano m.in. kwest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ątpliwości co do celowości wykonywania asfaltowej nawierzchni ulic wobec perspektywy budowy kanalizacji sanitarnej na terenie miasta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owy łącznika ul. Dużej z ul. Lipową oraz związaną z tym koniecznością uregulowania stanu prawnego nieruchomośc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udowy łącznika ul. Spacerowej z ul. Okólną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egulowania stanu prawnego ul. Kasprowicz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wentualnego współuczestnictwa mieszkańców (współfinansowanie, robocizna) przy modernizacji i poprawianiu stanu ul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rmistrz Janusz Werczyński przypomniał, że Rada Miasta nie przyznała w 2005 roku środków na zlecenie sporządzenia programu modernizacji dróg w mieście. Wobec tego Referat Zarządu Dróg opracował (we własnym zakresie) ogólną koncepcję docelowego układu dróg podstawowych. Zaproponowany na wstępie katalog ulic powstał na podstawie tej koncepcji, a zawarte w nim propozycje mają istotne znaczenie dla usprawnienia komunikacji w mieś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Tadeusz Sienkiewicz zarządził głosowanie w sprawie skierowania do Burmistrza Miasta Marki wniosku o realizację zadań inwestycyjny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kresie ułożenia nawierzchni bitumiczno – mineralnej w ulicach: Chopina i Szymanowskiego; Szpitalnej z fragmentem ul. Kosynierów; Szkolnej (od ul. Piłsudskiego do ul. Katowickiej); Mickiewicza; Prostej i Jutrzenk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zakresie utwardzenia destruktem – w pierwszej kolejności ul. Lisią i ul. Dąbrow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Głosowanie:</w:t>
      </w:r>
    </w:p>
    <w:p>
      <w:pPr>
        <w:pStyle w:val="Normal"/>
        <w:jc w:val="both"/>
        <w:rPr/>
      </w:pPr>
      <w:r>
        <w:rPr/>
        <w:t>za przyjęciem wniosku – 9</w:t>
        <w:tab/>
      </w:r>
    </w:p>
    <w:p>
      <w:pPr>
        <w:pStyle w:val="Normal"/>
        <w:jc w:val="both"/>
        <w:rPr/>
      </w:pPr>
      <w:r>
        <w:rPr/>
        <w:t>przeciwko – 0</w:t>
      </w:r>
    </w:p>
    <w:p>
      <w:pPr>
        <w:pStyle w:val="Normal"/>
        <w:jc w:val="both"/>
        <w:rPr/>
      </w:pPr>
      <w:r>
        <w:rPr/>
        <w:t>wstrzymało się – 3</w:t>
      </w:r>
    </w:p>
    <w:p>
      <w:pPr>
        <w:pStyle w:val="Normal"/>
        <w:jc w:val="both"/>
        <w:rPr/>
      </w:pPr>
      <w:r>
        <w:rPr/>
        <w:t>( w głosowaniu nie brał udziału 1 radn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isja Budżetowo – Gospodarcza przyjęła ww. wniosek i postanowiła skierować go do Burmistrza Miasta Mar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kt. 4 Wydanie opinii o projekcie uchwały w sprawie utworzenia stałych okręgów wyborczych (Druk nr 324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rojekt uchwały stanowi załącznik nr 8 do Protokołu Nr 56 z posiedzenia Komisji Budżetowo – Gospodarczej, które odbyło się w dniach 19 i 26 kwietnia 2006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Tadeusz Sienkiewicz przypomniał, że ww. projekt uchwały był rozpatrywany na posiedzeniu w dniu 19 kwietnia 2006 roku i Komisja postanowiła odroczyć wydanie opinii, w celu umożliwienia radnym zapoznania się z materiałami, dotyczącymi m. in. przebiegu granic obwodów głosowania oraz liczby wyborców w poszczególnych okręg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ny Robert Tankiewicz złożył wniosek o odrzucenie ww. projektu uchwały w cał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rmistrz Janusz Werczyński przypomniał, że Komisja Budżetowo – Gospodarcza nie może odrzucić projektu uchwały a jedynie wydać na jego temat negatywną czy pozytywną opinię lub zgłosić zmiany.</w:t>
      </w:r>
    </w:p>
    <w:p>
      <w:pPr>
        <w:pStyle w:val="Normal"/>
        <w:jc w:val="both"/>
        <w:rPr/>
      </w:pPr>
      <w:r>
        <w:rPr/>
        <w:t xml:space="preserve">Burmistrz przedstawił szczegółową analizę różnych wariantów podziału miasta na okręgi wyborcze i wyjaśnił, że jedynie zaproponowany w projekcie uchwały (Druk nr 324) układ spełnia warunki formalne, określone w przepisach prawnych i nie narusza granic stałych obwodów głosowania. Projekt uchwały uzyskał wstępną akceptację Krajowego Biura Wyborczego. </w:t>
      </w:r>
    </w:p>
    <w:p>
      <w:pPr>
        <w:pStyle w:val="Normal"/>
        <w:jc w:val="both"/>
        <w:rPr/>
      </w:pPr>
      <w:r>
        <w:rPr/>
        <w:t>Podkreślił również, że w jego ocenie, ewentualna zmiana granic stałych obwodów głosowania i usytuowania lokali wyborczych będzie miała negatywny wpływ na frekwencję w wybor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yskusji nad tym punktem porządku obrad udział wzięli radni: Tadeusz Skłodowski, Bogusław Dąbkowski, Paweł Chojnowski, Małgorzata Babiuch – Hall, Przewodniczący Tadeusz Sienkiewicz, Agata Świstowska, Kazimierz Kędzierski, Elżbieta Świniarska oraz Burmistrz Janusz Werczyńs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ny Kazimierz Kędzierski złożył wniosek o odroczenie dyskusji na następne posiedzenie Komisji, które odbędzie się 17 maja 2006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na Agata Świstowska złożyła wniosek o bezterminowe odroczenie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Tadeusz Sienkiewicz zarządził głosowanie w sprawie wniosku radnej Agaty Świstowskiej o odroczenie dyskusji nad projektem uchwały, zwartym w Druku nr 324 bez wskazywania term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Głosowanie:</w:t>
      </w:r>
    </w:p>
    <w:p>
      <w:pPr>
        <w:pStyle w:val="Normal"/>
        <w:jc w:val="both"/>
        <w:rPr/>
      </w:pPr>
      <w:r>
        <w:rPr/>
        <w:t>za przyjęciem wniosku – 5</w:t>
      </w:r>
    </w:p>
    <w:p>
      <w:pPr>
        <w:pStyle w:val="Normal"/>
        <w:jc w:val="both"/>
        <w:rPr/>
      </w:pPr>
      <w:r>
        <w:rPr/>
        <w:t>przeciwko – 7</w:t>
      </w:r>
    </w:p>
    <w:p>
      <w:pPr>
        <w:pStyle w:val="Normal"/>
        <w:jc w:val="both"/>
        <w:rPr/>
      </w:pPr>
      <w:r>
        <w:rPr/>
        <w:t>wstrzymało się – 0</w:t>
      </w:r>
    </w:p>
    <w:p>
      <w:pPr>
        <w:pStyle w:val="Normal"/>
        <w:jc w:val="both"/>
        <w:rPr/>
      </w:pPr>
      <w:r>
        <w:rPr/>
        <w:t>(w głosowaniu nie brał udziału 1 radn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isja Budżetowo – Gospodarcza odrzuciła ww. wnio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stępnie Przewodniczący Tadeusz Sienkiewicz zarządził głosowanie w sprawie wniosku radnego Kazimierza Kędzierskiego o odroczenie dyskusji nad projektem uchwały w sprawie utworzenia stałych okręgów wyborczych do posiedzenia, wyznaczonego na dzień 17 maja 2006 roku o godz. 12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Głosowanie:</w:t>
      </w:r>
    </w:p>
    <w:p>
      <w:pPr>
        <w:pStyle w:val="Normal"/>
        <w:jc w:val="both"/>
        <w:rPr/>
      </w:pPr>
      <w:r>
        <w:rPr/>
        <w:t>za przyjęciem wniosku – 6</w:t>
      </w:r>
    </w:p>
    <w:p>
      <w:pPr>
        <w:pStyle w:val="Normal"/>
        <w:jc w:val="both"/>
        <w:rPr/>
      </w:pPr>
      <w:r>
        <w:rPr/>
        <w:t>przeciwko – 5</w:t>
      </w:r>
    </w:p>
    <w:p>
      <w:pPr>
        <w:pStyle w:val="Normal"/>
        <w:jc w:val="both"/>
        <w:rPr/>
      </w:pPr>
      <w:r>
        <w:rPr/>
        <w:t>wstrzymało się – 1</w:t>
      </w:r>
    </w:p>
    <w:p>
      <w:pPr>
        <w:pStyle w:val="Normal"/>
        <w:jc w:val="both"/>
        <w:rPr/>
      </w:pPr>
      <w:r>
        <w:rPr/>
        <w:t>(w głosowaniu nie brał udziału 1 radn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isja Budżetowo – Gospodarcza przyjęła ww. wniosek i postanowiła odroczyć rozpatrywanie projektu uchwały, zawartego w Druku nr 324 na następnym posiedzeniu, wyznaczonym na dzień 17 maja 2006 roku o godz. 12</w:t>
      </w:r>
      <w:r>
        <w:rPr>
          <w:vertAlign w:val="superscript"/>
        </w:rPr>
        <w:t>00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kt. 5 Dyskusja nad Sprawozdaniem Burmistrza Miasta Marki z wykonania budżetu za 2005 ro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rzewodniczący Tadeusz Sienkiewicz otworzył dyskusję w tym punkcie porządku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ny Robert Tankiewicz zapytał o uzasadnienie zakupu (w 2005 roku) samochodu osobowego za kwotę około 50 tys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rmistrz Janusz Werczyński poinformował, że samochód marki TOYOTA YARIS został zakupiony w wyniku przeprowadzenia postępowania przetargowego. Zaproponował jednocześnie zaproszenie na posiedzenie Komisji Kierownika Referatu Inwestycji Andrzeja Wlazłowskiego w celu wyjaśnienia szczegółów przeprowadzonego przetar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erownik RI Andrzej Wlazłowski zapoznał zebranych z treścią Specyfikacji Istotnych Warunków Zamówienia oraz z przebiegiem procedury przetargowej. Nadmienił również, że SIWZ została wykupiona przez 16 oferentów, jednak w terminie wpłynęła tylko jedna oferta, która zgodnie z przepisami ustawy Prawo zamówień publicznych, wygrała postępow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alszej części dyskusji na temat sprawozdania z wykonania budżetu za 2005 rok, Burmistrz Janusz Werczyński odpowiadał na pytania formułowane przez rad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kt. 6 Wydanie opinii o projekcie uchwały w sprawie wyrażenia zgody na odpłatne nabycie do zasobu nieruchomości gminnych, części działki nr ewid. 65 z obrębu 1-05 (Druk nr 333)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rojekt uchwały stanowi załącznik nr 2 d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rmistrz Janusz Werczyński wyjaśnił, że ww. nieruchomość została wydzielona pod projektowane ulice – Zieloną, Wrzosową i Borówk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 została podjęta dyskusja w tym punkcie porządku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Tadeusz Sienkiewicz zarządził głosowanie w sprawie wydania opinii o projekcie uchwały, zawartym w Druku nr 3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Głosowanie:</w:t>
      </w:r>
    </w:p>
    <w:p>
      <w:pPr>
        <w:pStyle w:val="Normal"/>
        <w:jc w:val="both"/>
        <w:rPr/>
      </w:pPr>
      <w:r>
        <w:rPr/>
        <w:t>za wydaniem pozytywnej opinii – 8</w:t>
      </w:r>
    </w:p>
    <w:p>
      <w:pPr>
        <w:pStyle w:val="Normal"/>
        <w:jc w:val="both"/>
        <w:rPr/>
      </w:pPr>
      <w:r>
        <w:rPr/>
        <w:t>przeciwko – 0</w:t>
      </w:r>
    </w:p>
    <w:p>
      <w:pPr>
        <w:pStyle w:val="Normal"/>
        <w:jc w:val="both"/>
        <w:rPr/>
      </w:pPr>
      <w:r>
        <w:rPr/>
        <w:t>wstrzymało się – 1</w:t>
      </w:r>
    </w:p>
    <w:p>
      <w:pPr>
        <w:pStyle w:val="Normal"/>
        <w:jc w:val="both"/>
        <w:rPr/>
      </w:pPr>
      <w:r>
        <w:rPr/>
        <w:t>(w głosowaniu nie brało udziału 4 radnych)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Komisja Budżetowo – Gospodarcza pozytywnie zaopiniowała projekt uchwały w sprawie wyrażenia zgody na odpłatne nabycie do zasobu nieruchomości gminnych, części działki nr ewid. 65 z obrębu 1-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kt. 7 Sprawy różn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o projekcie uchwały w sprawie wyrażenia zgody na odpłatne nabycie do zasobu nieruchomości gminnych, niezabudowanej nieruchomości gruntowej (Druk nr 33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rmistrz Janusz Werczyński poinformował, że zgodnie z wnioskiem Komisji Rewizyjnej, zobowiązującym go do podjęcia działań w celu wskazania alternatywnej lokalizacji dla komisariatu policji w Markach, przeprowadził wstępne negocjacje z właścicielami działki o nr ewid. 75 z obrębu 3-08, położonej przy ul. Piłsudskiego w bezpośrednim sąsiedztwie budynku urzędu. W wyniku tych negocjacji ustalone zostały oczekiwania właścicieli co do ceny działki – 800 tys. zł.</w:t>
      </w:r>
    </w:p>
    <w:p>
      <w:pPr>
        <w:pStyle w:val="Normal"/>
        <w:jc w:val="both"/>
        <w:rPr/>
      </w:pPr>
      <w:r>
        <w:rPr/>
        <w:t>Powiedział również, że nabycie tej działki – niezależnie od docelowej lokalizacji budynku komisariatu – pozwoli w perspektywie kilku lub kilkunastu lat, na ewentualne rozbudowanie budynku urzędu i polepszenie sposobu zagospodarowania całej pose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yskusji nad tym punktem porządku obrad udział wzięli radni: Tadeusz Skłodowski, Robert Tankiewicz, Teresa Sobolewska, Małgorzata Babiuch – Hall, Przewodniczący Tadeusz Sienkiewicz oraz Burmistrz Janusz Werczyńs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isja Budżetowo – Gospodarcza nie uzgodniła stanowiska wobec ww. projektu uchwały i postanowiła odroczyć rozpatrywanie tego punktu porządku obrad do kolejnego posiedzenia, w dniu 17 maja 2006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ym zakończono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kt. 8 Zamknięcie posiedzeni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O godzinie 17</w:t>
      </w:r>
      <w:r>
        <w:rPr>
          <w:vertAlign w:val="superscript"/>
        </w:rPr>
        <w:t>00</w:t>
      </w:r>
      <w:r>
        <w:rPr/>
        <w:t xml:space="preserve"> Przewodniczący Tadeusz Sienkiewicz zamknął posiedzenie Komisji Budżetowo – Gospodar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tokołowała </w:t>
        <w:tab/>
        <w:tab/>
        <w:tab/>
        <w:tab/>
        <w:tab/>
        <w:tab/>
        <w:tab/>
        <w:t>Przewodniczący Komisji</w:t>
      </w:r>
    </w:p>
    <w:p>
      <w:pPr>
        <w:pStyle w:val="Normal"/>
        <w:jc w:val="both"/>
        <w:rPr/>
      </w:pPr>
      <w:r>
        <w:rPr/>
        <w:t>Elżbieta Jurczyk</w:t>
        <w:tab/>
        <w:tab/>
        <w:tab/>
        <w:tab/>
        <w:tab/>
        <w:tab/>
        <w:t xml:space="preserve">          Budżetowo – Gospodarczej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Tadeusz Sienkiewicz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55:00Z</dcterms:created>
  <dc:creator>elzbietaj</dc:creator>
  <dc:description/>
  <cp:keywords/>
  <dc:language>en-US</dc:language>
  <cp:lastModifiedBy>Antoni Widomski</cp:lastModifiedBy>
  <cp:lastPrinted>2006-05-22T13:09:00Z</cp:lastPrinted>
  <dcterms:modified xsi:type="dcterms:W3CDTF">2006-06-12T11:37:00Z</dcterms:modified>
  <cp:revision>22</cp:revision>
  <dc:subject/>
  <dc:title>PROTOKÓŁ Nr 57</dc:title>
</cp:coreProperties>
</file>