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i/>
          <w:i/>
          <w:sz w:val="21"/>
        </w:rPr>
      </w:pPr>
      <w:r>
        <w:rPr>
          <w:sz w:val="21"/>
        </w:rPr>
        <w:tab/>
      </w:r>
      <w:r>
        <w:rPr>
          <w:rFonts w:cs="Arial" w:ascii="Arial" w:hAnsi="Arial"/>
          <w:i/>
          <w:sz w:val="21"/>
        </w:rPr>
        <w:t>Załącznik do Uchwały Nr IX/59/2007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Arial" w:ascii="Arial" w:hAnsi="Arial"/>
          <w:i/>
          <w:sz w:val="21"/>
        </w:rPr>
        <w:tab/>
        <w:t>Rady Miasta Marki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Arial" w:ascii="Arial" w:hAnsi="Arial"/>
          <w:i/>
          <w:sz w:val="21"/>
        </w:rPr>
        <w:tab/>
        <w:t>z dnia 20 czerwca 2007 roku</w:t>
      </w:r>
    </w:p>
    <w:p>
      <w:pPr>
        <w:pStyle w:val="Normal"/>
        <w:rPr>
          <w:rFonts w:ascii="Arial" w:hAnsi="Arial" w:cs="Arial"/>
          <w:i/>
          <w:i/>
          <w:sz w:val="21"/>
        </w:rPr>
      </w:pPr>
      <w:r>
        <w:rPr>
          <w:rFonts w:cs="Arial" w:ascii="Arial" w:hAnsi="Arial"/>
          <w:i/>
          <w:sz w:val="21"/>
        </w:rPr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Heading1"/>
        <w:rPr>
          <w:b w:val="false"/>
          <w:b w:val="false"/>
        </w:rPr>
      </w:pPr>
      <w:r>
        <w:rPr/>
        <w:t xml:space="preserve">WYKAZ  DZIAŁEK  PRZEZNACZONYCH  DO SPRZEDAŻY W DRODZE PRZETARGU 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tbl>
      <w:tblPr>
        <w:tblW w:w="101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903"/>
        <w:gridCol w:w="1134"/>
        <w:gridCol w:w="2268"/>
        <w:gridCol w:w="1417"/>
        <w:gridCol w:w="1701"/>
        <w:gridCol w:w="2127"/>
      </w:tblGrid>
      <w:tr>
        <w:trPr>
          <w:trHeight w:val="731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90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r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ki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obrębu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łożenie 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ziałki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w m</w:t>
            </w:r>
            <w:r>
              <w:rPr>
                <w:rFonts w:cs="Arial" w:ascii="Arial" w:hAnsi="Arial"/>
                <w:b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zna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PZP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księgi wieczystej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90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1/5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4-06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ul. Ks. J. Popiełuszki 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745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Zabudowa mieszkaniowo-usługowa – symbol planu MU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A1W/00002943/8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1/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4-0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ul. Projektowana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61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j.w.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A1W/00002943/8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1/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4-0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ul. Projektowana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j.w.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WA1W/00002943/8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4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1/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4-0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ul. Projektowana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j.w.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WA1W/00002943/8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5</w:t>
            </w:r>
          </w:p>
        </w:tc>
        <w:tc>
          <w:tcPr>
            <w:tcW w:w="903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1/1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4-06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ul. Projektowana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682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j.w.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A1W/00002943/8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6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1/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4-0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ul. Projektowana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j.w.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A1W/00002943/8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7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1/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4-0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ul. Projektowana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67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j.w.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WA1W/00002943/8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8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1/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4-0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ul. Projektowana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73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j.w.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WA1W/00002943/8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9</w:t>
            </w:r>
          </w:p>
        </w:tc>
        <w:tc>
          <w:tcPr>
            <w:tcW w:w="903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1/1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4-06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ul. Projektowana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6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j.w.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A1W/00002943/8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0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1/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4-0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ul. Wyszyńskiego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77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j.w.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A1W/00002943/8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1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1/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4-0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ul. Wyszyńskiego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87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j.w.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WA1W/00002943/8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2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1/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4-0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ul. Projektowana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62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j.w.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WA1W/00002943/8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3</w:t>
            </w:r>
          </w:p>
        </w:tc>
        <w:tc>
          <w:tcPr>
            <w:tcW w:w="903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1/5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4-06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ul. Projektowana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654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j.w.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A1W/00002943/8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4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1/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4-0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ul. Projektowana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6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j.w.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A1W/00002943/8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5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1/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4-0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ul. Projektowana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j.w.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WA1W/00002943/8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6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1/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4-0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ul. Projektowana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j.w.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WA1W/00002943/8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7</w:t>
            </w:r>
          </w:p>
        </w:tc>
        <w:tc>
          <w:tcPr>
            <w:tcW w:w="903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1/5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4-06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ul. Projektowana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6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j.w.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A1W/00002943/8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8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1/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4-0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ul. Projektowana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99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j.w.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A1W/00002943/8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9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1/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4-0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ul. Sowińskiego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j.w.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sz w:val="18"/>
              </w:rPr>
              <w:t>WA1W/00002943/8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1/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4-0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ul. Sowińskiego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6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j.w.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sz w:val="18"/>
              </w:rPr>
              <w:t>WA1W/00002943/8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1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1/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4-0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ul. Sowińskiego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j.w.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sz w:val="18"/>
              </w:rPr>
              <w:t>WA1W/00002943/8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2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1/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4-0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ul. Sowińskiego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j.w.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sz w:val="18"/>
              </w:rPr>
              <w:t>WA1W/00002943/8</w:t>
            </w:r>
          </w:p>
        </w:tc>
      </w:tr>
    </w:tbl>
    <w:p>
      <w:pPr>
        <w:pStyle w:val="Normal"/>
        <w:ind w:left="-709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Indent"/>
        <w:rPr/>
      </w:pPr>
      <w:r>
        <w:rPr>
          <w:b w:val="false"/>
          <w:sz w:val="22"/>
        </w:rPr>
        <w:t>Szczegółowe zasady, parametry i wskaźniki kształtowania zabudowy i zagospodarowania terenu dla obszaru oznaczonego w planie symbolem MU określone są w Miejscowym Planie Zagospodarowania Przestrzennego części Miasta Marki w obrębie ulic: Al. Marszałka J. Piłsudskiego, ul. Leonida Teligi,</w:t>
        <w:br/>
        <w:t>ul. Żeglarska, ul. Stawowa, ul. Sowińskiego, ul. Gen. Zajączka, Al. Marszałka J. Piłsudskiego, zatwierdzonym Uchwałą Nr XIV/109/2004 Rady Miasta Marki z dnia 28 kwietnia 2004 roku.</w:t>
        <w:br/>
        <w:t>( Dz. Urz. woj. Mazowieckiego z 2004 roku nr 178 poz. 4618)</w:t>
      </w:r>
    </w:p>
    <w:p>
      <w:pPr>
        <w:pStyle w:val="Tekstpodstawowywcity2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kstpodstawowywcity2"/>
        <w:tabs>
          <w:tab w:val="clear" w:pos="708"/>
          <w:tab w:val="left" w:pos="5670" w:leader="none"/>
        </w:tabs>
        <w:rPr>
          <w:b w:val="false"/>
          <w:b w:val="false"/>
        </w:rPr>
      </w:pPr>
      <w:r>
        <w:rPr>
          <w:b w:val="false"/>
        </w:rPr>
        <w:tab/>
        <w:t xml:space="preserve">Przewodnicząca Rady Miasta Marki </w:t>
      </w:r>
    </w:p>
    <w:p>
      <w:pPr>
        <w:pStyle w:val="Tekstpodstawowywcity2"/>
        <w:tabs>
          <w:tab w:val="clear" w:pos="708"/>
          <w:tab w:val="left" w:pos="5670" w:leader="none"/>
        </w:tabs>
        <w:rPr/>
      </w:pPr>
      <w:r>
        <w:rPr>
          <w:b w:val="false"/>
          <w:i/>
        </w:rPr>
        <w:tab/>
        <w:t>dr Maria Przybysz-Piwko</w:t>
      </w:r>
    </w:p>
    <w:p>
      <w:pPr>
        <w:pStyle w:val="Tekstpodstawowywcity2"/>
        <w:rPr>
          <w:b w:val="false"/>
          <w:b w:val="false"/>
          <w:i/>
          <w:i/>
        </w:rPr>
      </w:pPr>
      <w:r>
        <w:rPr>
          <w:b w:val="false"/>
          <w:i/>
        </w:rPr>
      </w:r>
    </w:p>
    <w:sectPr>
      <w:type w:val="nextPage"/>
      <w:pgSz w:w="12240" w:h="15840"/>
      <w:pgMar w:left="1418" w:right="1418" w:gutter="0" w:header="0" w:top="99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09" w:hanging="0"/>
      <w:outlineLvl w:val="1"/>
    </w:pPr>
    <w:rPr>
      <w:rFonts w:ascii="Arial" w:hAnsi="Arial" w:cs="Arial"/>
      <w:b/>
      <w:sz w:val="21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09" w:hanging="0"/>
      <w:jc w:val="both"/>
    </w:pPr>
    <w:rPr>
      <w:rFonts w:ascii="Arial" w:hAnsi="Arial" w:cs="Arial"/>
      <w:b/>
      <w:sz w:val="21"/>
    </w:rPr>
  </w:style>
  <w:style w:type="paragraph" w:styleId="Tekstpodstawowywcity2">
    <w:name w:val="Tekst podstawowy wcięty 2"/>
    <w:basedOn w:val="Normal"/>
    <w:qFormat/>
    <w:pPr>
      <w:ind w:left="-709" w:hanging="0"/>
      <w:jc w:val="both"/>
    </w:pPr>
    <w:rPr>
      <w:rFonts w:ascii="Arial" w:hAnsi="Arial" w:cs="Arial"/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18:33:00Z</dcterms:created>
  <dc:creator>www</dc:creator>
  <dc:description/>
  <cp:keywords/>
  <dc:language>en-US</dc:language>
  <cp:lastModifiedBy>Antoni Widomski</cp:lastModifiedBy>
  <cp:lastPrinted>2007-06-21T14:15:00Z</cp:lastPrinted>
  <dcterms:modified xsi:type="dcterms:W3CDTF">2007-07-01T18:33:00Z</dcterms:modified>
  <cp:revision>2</cp:revision>
  <dc:subject/>
  <dc:title>                                                                                         Załącznik do Uchwały Nr XLI/299/2006</dc:title>
</cp:coreProperties>
</file>