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</w:rPr>
        <w:t>Uchwała nr IX/57/2007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y Miasta Marki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0 czerwca 2007 roku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eniająca uchwałę nr V/23/2007 Rady Miasta Marki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1 lutego 2007 roku w sprawie budżetu Miasta Marki na 2007 rok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2 pkt 4, pkt 9 lit. d oraz pkt 10 ustawy z dnia 8 marca 1990 roku</w:t>
        <w:br/>
        <w:t>o samorządzie gminnym (tekst jednolity Dz. U. z 2001 roku nr 142, poz.1591 z późniejszymi zmianami), art. 179, 182 i 184 ustawy z dnia 30 czerwca 2005 roku o finansach publicznych</w:t>
        <w:br/>
        <w:t>(Dz. U. Nr 249, poz. 2104 z późniejszymi  zmianami) oraz art. 401 i 406 ustawy z dnia 27 kwietnia 2001 roku Prawo ochrony środowiska (tekst jednolity Dz. U z 2006r Nr 129, poz. 902 z późniejszymi zmianami) uchwala się, co następuje:</w:t>
      </w:r>
    </w:p>
    <w:p>
      <w:pPr>
        <w:pStyle w:val="Dtn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§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V/23/2007 Rady Miasta Marki z dnia 21 lutego 2007 roku w sprawie budżetu Miasta Marki na 2007 rok zmienionej uchwałą nr VI/35/2007 Rady Miasta Marki z dnia 21 marca 2007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ą nr VII/36/2007 Rady Miasta Marki z dnia 18 kwietnia 2007 i uchwałą nr VIII/49/2007 Rady Miasta Marki z dnia 23 maja 2007 roku, wprowadza się następujące zmiany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3 otrzymuje brzmienie:</w:t>
      </w:r>
    </w:p>
    <w:p>
      <w:pPr>
        <w:pStyle w:val="Tekstpodstawowywcity2"/>
        <w:spacing w:lineRule="auto" w:line="240" w:before="0" w:after="0"/>
        <w:ind w:left="284" w:hanging="0"/>
        <w:rPr>
          <w:szCs w:val="26"/>
        </w:rPr>
      </w:pPr>
      <w:r>
        <w:rPr>
          <w:szCs w:val="26"/>
        </w:rPr>
        <w:t>„</w:t>
      </w:r>
      <w:r>
        <w:rPr>
          <w:szCs w:val="26"/>
        </w:rPr>
        <w:t>§ 3.Deficyt budżetu gminy w wysokości 7.943.054 złotych, zostanie pokryty przychodami pochodzącymi z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283"/>
        <w:rPr/>
      </w:pPr>
      <w:r>
        <w:rPr/>
        <w:t>wpływów ze sprzedaży papierów wartościowych wyemitowanych przez gminę w kwocie  7.610.000 złotych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283"/>
        <w:rPr/>
      </w:pPr>
      <w:r>
        <w:rPr/>
        <w:t>wolnych środków, jako nadwyżki środków pieniężnych na rachunku bieżącym budżetu gminy, w tym wynikających z rozliczeń kredytów i pożyczek z lat ubiegłych w kwocie 2.755.054 złotych.”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§ 4 otrzymuje brzmienie:</w:t>
      </w:r>
    </w:p>
    <w:p>
      <w:pPr>
        <w:pStyle w:val="TextBody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 xml:space="preserve">„ </w:t>
      </w:r>
      <w:r>
        <w:rPr>
          <w:rFonts w:cs="Times New Roman" w:ascii="Times New Roman" w:hAnsi="Times New Roman"/>
          <w:szCs w:val="26"/>
        </w:rPr>
        <w:t xml:space="preserve">§ 4 </w:t>
      </w:r>
      <w:r>
        <w:rPr>
          <w:rFonts w:cs="Times New Roman" w:ascii="Times New Roman" w:hAnsi="Times New Roman"/>
        </w:rPr>
        <w:t>Ustala się, zgodnie z załącznikiem nr 11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budżetu będzie stanowić emisja obligacji komunalnych w wysokości 7.610.000 złotych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chody budże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</w:rPr>
        <w:t>spłata pożyczek z Wojewódzkiego Funduszu Ochrony Środowiska i Gospodarki</w:t>
        <w:br/>
        <w:t xml:space="preserve">w Warszawie w wysokości </w:t>
      </w:r>
      <w:r>
        <w:rPr>
          <w:rFonts w:cs="Times New Roman" w:ascii="Times New Roman" w:hAnsi="Times New Roman"/>
          <w:bCs/>
        </w:rPr>
        <w:t>144.000 złot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</w:rPr>
        <w:t xml:space="preserve">wykup obligacji komunalnych wyemitowanych przez gminę w wysokości 2.278.000 złotych.”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lanie dochodów budżetu miasta na 2007 rok - zgodnie z załącznikiem nr 1 do niniejszej uchwa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lanie wydatków budżetu miasta na 2007 rok - zgodnie z załącznikiem nr 2 do niniejszej uchwał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3 do uchwały otrzymuje brzmienie określone w załączniku nr 3 do niniejszej uchwał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4 do uchwały otrzymuje brzmienie określone w załączniku nr 4 do niniejszej uchwał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0 do uchwały otrzymuje brzmienie określone w załączniku nr 5 do niniejszej uchwa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1 do uchwały otrzymuje brzmienie określone w załączniku nr 6 do niniejszej uchwał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4 do uchwały otrzymuje brzmienie określone w załączniku nr 7 do niniejszej uchwały.</w:t>
      </w:r>
    </w:p>
    <w:p>
      <w:pPr>
        <w:pStyle w:val="Xl52"/>
        <w:pBdr>
          <w:top w:val="nil"/>
          <w:left w:val="nil"/>
          <w:right w:val="nil"/>
        </w:pBdr>
        <w:spacing w:before="0" w:after="0"/>
        <w:textAlignment w:val="auto"/>
        <w:rPr/>
      </w:pPr>
      <w:r>
        <w:rPr/>
        <w:t>§ 2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W załączniku nr 2 do uchwały nr VIII/49/2007 Rady Miasta Marki z dnia 23 maja 2007 roku zmieniającej uchwałę nr V/23/2007 Rady Miasta Marki z dnia 21 lutego 2007 roku w sprawie budżetu Miasta Marki na 2007 rok, kwotę 71.000 zapisaną w dziale 801, rozdz. 80101, § 2030 zastępuje się kwotą 36.120.</w:t>
      </w:r>
    </w:p>
    <w:p>
      <w:pPr>
        <w:pStyle w:val="Xl52"/>
        <w:pBdr>
          <w:top w:val="nil"/>
          <w:left w:val="nil"/>
          <w:right w:val="nil"/>
        </w:pBdr>
        <w:spacing w:before="0" w:after="0"/>
        <w:textAlignment w:val="auto"/>
        <w:rPr/>
      </w:pPr>
      <w:r>
        <w:rPr/>
        <w:t>§ 3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Marki.</w:t>
      </w:r>
    </w:p>
    <w:p>
      <w:pPr>
        <w:pStyle w:val="Xl57"/>
        <w:pBdr>
          <w:top w:val="nil"/>
          <w:left w:val="nil"/>
          <w:bottom w:val="nil"/>
          <w:right w:val="nil"/>
        </w:pBdr>
        <w:spacing w:before="0" w:after="0"/>
        <w:jc w:val="center"/>
        <w:textAlignment w:val="auto"/>
        <w:rPr>
          <w:b/>
          <w:b/>
        </w:rPr>
      </w:pPr>
      <w:r>
        <w:rPr>
          <w:b/>
        </w:rPr>
        <w:t>§ 4</w:t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podlega ogłoszeniu w Dzienniku Urzędowym Województwa Mazowieckiego.</w:t>
      </w:r>
    </w:p>
    <w:p>
      <w:pPr>
        <w:pStyle w:val="Xl57"/>
        <w:pBdr>
          <w:top w:val="nil"/>
          <w:left w:val="nil"/>
          <w:bottom w:val="nil"/>
          <w:right w:val="nil"/>
        </w:pBdr>
        <w:tabs>
          <w:tab w:val="clear" w:pos="708"/>
          <w:tab w:val="left" w:pos="3261" w:leader="none"/>
        </w:tabs>
        <w:spacing w:before="0" w:after="0"/>
        <w:jc w:val="center"/>
        <w:textAlignment w:val="auto"/>
        <w:rPr>
          <w:b/>
          <w:b/>
        </w:rPr>
      </w:pPr>
      <w:r>
        <w:rPr>
          <w:b/>
        </w:rPr>
        <w:t>§ 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ewodnicząca Rady Miasta Marki 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i/>
        </w:rPr>
        <w:tab/>
        <w:t>dr Maria Przybysz-Piwk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1</w:t>
      </w:r>
    </w:p>
    <w:p>
      <w:pPr>
        <w:pStyle w:val="Tekstpodstawowy3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do uchwały nr IX/57 /2007 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0 czerwca  2007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MIANA PLANU DOCHODÓW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7103" w:type="dxa"/>
        <w:jc w:val="left"/>
        <w:tblInd w:w="14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2"/>
        <w:gridCol w:w="1031"/>
        <w:gridCol w:w="1060"/>
        <w:gridCol w:w="904"/>
        <w:gridCol w:w="927"/>
        <w:gridCol w:w="1273"/>
        <w:gridCol w:w="1276"/>
      </w:tblGrid>
      <w:tr>
        <w:trPr>
          <w:trHeight w:val="25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z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ozdz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aragraf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asn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Zlecon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orozum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ó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 8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 846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 8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 846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 8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 846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0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00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 700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2 8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6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026</w:t>
            </w:r>
          </w:p>
        </w:tc>
      </w:tr>
      <w:tr>
        <w:trPr>
          <w:trHeight w:val="255" w:hRule="atLeas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2 8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6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02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2</w:t>
      </w:r>
    </w:p>
    <w:p>
      <w:pPr>
        <w:pStyle w:val="Tekstpodstawowy3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do uchwały nr IX/57 /2007 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0 czerwca  2007 roku</w:t>
      </w:r>
    </w:p>
    <w:p>
      <w:pPr>
        <w:pStyle w:val="Heading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LANU WYDAT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7277" w:type="dxa"/>
        <w:jc w:val="left"/>
        <w:tblInd w:w="1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993"/>
        <w:gridCol w:w="1022"/>
        <w:gridCol w:w="1071"/>
        <w:gridCol w:w="1107"/>
        <w:gridCol w:w="1210"/>
        <w:gridCol w:w="1275"/>
      </w:tblGrid>
      <w:tr>
        <w:trPr>
          <w:trHeight w:val="25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ozdzia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aragra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łas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Zleco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orozum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gółem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1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5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5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2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298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2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298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2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98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4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4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8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84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7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 8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 84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44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 3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 319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2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87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0 0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d. załącznika nr 2</w:t>
      </w:r>
    </w:p>
    <w:p>
      <w:pPr>
        <w:pStyle w:val="Tekstpodstawowy3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do uchwały nr IX/57 /2007  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0 czerwca  2007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77" w:type="dxa"/>
        <w:jc w:val="left"/>
        <w:tblInd w:w="14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993"/>
        <w:gridCol w:w="1022"/>
        <w:gridCol w:w="1071"/>
        <w:gridCol w:w="1107"/>
        <w:gridCol w:w="1210"/>
        <w:gridCol w:w="1275"/>
      </w:tblGrid>
      <w:tr>
        <w:trPr>
          <w:trHeight w:val="25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ozdzia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aragra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łasn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Zlecon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orozum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gółem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64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21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 6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 636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6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636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 4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 448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48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48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5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 7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 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 75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 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 75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 1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 1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5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5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 1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2 8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2 6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02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3</w:t>
      </w:r>
    </w:p>
    <w:p>
      <w:pPr>
        <w:pStyle w:val="Tekstpodstawowy3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do uchwały nr IX/57 /2007  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0 czerwca 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DOTACJE NA ZADANIA Z ZAKRESU 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CJI RZĄ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LECONE GMI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40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60"/>
        <w:gridCol w:w="600"/>
        <w:gridCol w:w="6984"/>
        <w:gridCol w:w="11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Treść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Zlecone 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0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dministracja publicz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11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ędy wojewódzki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 086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1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101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rzędu naczelnych organów władzy państwowej, kontroli i ochrony praw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4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4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Bezpieczeństwo publiczne i ochrona przeciwpożarow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414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Obrona cywil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chrona zdrow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4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95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Pozostała działalnoś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0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8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łecz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395 6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2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80 0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80 0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3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6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6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Zasiłki i pomoc w naturze oraz składki na ubezpieczenia emerytalne i rentow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7 0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7 0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28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Usługi opiekuńcze i specjalistyczne usługi opiekuńcz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 000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żetu państwa na realizację zadań bieżących z zakresu administracji rządowej  oraz innych zadań zleconych gminie (związkom gmin) ustawa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 000</w:t>
            </w:r>
          </w:p>
        </w:tc>
      </w:tr>
      <w:tr>
        <w:trPr/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508 106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 w:ascii="Times New Roman" w:hAnsi="Times New Roman"/>
          <w:bCs/>
          <w:i/>
          <w:iCs/>
          <w:sz w:val="20"/>
        </w:rPr>
        <w:t>cd. załącznika nr 3</w:t>
      </w:r>
    </w:p>
    <w:p>
      <w:pPr>
        <w:pStyle w:val="Tekstpodstawowy3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do uchwały nr IX/57 /2007  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i/>
          <w:sz w:val="20"/>
        </w:rPr>
        <w:t>z dnia 20 czerwca  2007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DATKI Z ZAKRESU REALIZACJI ZADA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DMINISTRACJI RZĄ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LECONYCH GMINI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934" w:type="dxa"/>
        <w:jc w:val="left"/>
        <w:tblInd w:w="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755"/>
        <w:gridCol w:w="624"/>
        <w:gridCol w:w="5966"/>
        <w:gridCol w:w="1134"/>
      </w:tblGrid>
      <w:tr>
        <w:trPr>
          <w:trHeight w:val="22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Treś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Zlecone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0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Administracja publi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108 086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011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y woje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dzk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8 086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0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Dodatkowe wynagrodzenie ro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586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1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dy naczelnych orga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w 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adzy p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wej, kontroli i ochrony prawa oraz 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 44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101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u naczelnych organ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zy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owej, 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44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528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64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754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Bezpiecz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stwo publiczne i ochrona przeciw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ar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414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Obrona cywil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1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Ochrona zdrow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48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195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8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e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395 6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2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rodzinne, zaliczka alimentacyjna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 z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680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 481 9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8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Dodatkowe wynagrodzenie ro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1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ynagrodzenia bezosob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2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i wypos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 5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7 5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7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p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ty z tyt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 zakupu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ug telekomunikacyjnych telefonii stacjonarnej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socjal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6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zkolenia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nieb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acych c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nkami korpusu 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by cywilnej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5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4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mater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papierniczych do sp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tu drukarskiego i urz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z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kserograf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0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5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akcesor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komputerowych, w tym program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i lice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 0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3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e zdrowotne op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cane za osoby pobiera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e niek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z pomocy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cznej oraz niekt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re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iadczenia rodzin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6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3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ubezpieczenie zdrowot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600</w:t>
            </w:r>
          </w:p>
        </w:tc>
      </w:tr>
      <w:tr>
        <w:trPr>
          <w:trHeight w:val="244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7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617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28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ze i specjalistyczne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i opieku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cz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 000</w:t>
            </w:r>
          </w:p>
        </w:tc>
      </w:tr>
      <w:tr>
        <w:trPr>
          <w:trHeight w:val="218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30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kup us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ug 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7 000</w:t>
            </w:r>
          </w:p>
        </w:tc>
      </w:tr>
      <w:tr>
        <w:trPr>
          <w:trHeight w:val="218" w:hRule="atLeast"/>
          <w:cantSplit w:val="true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 508 106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4</w:t>
      </w:r>
    </w:p>
    <w:p>
      <w:pPr>
        <w:pStyle w:val="Tekstpodstawowy3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do uchwały nr IX/57 /2007  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i/>
          <w:sz w:val="20"/>
        </w:rPr>
        <w:t>z dnia 20 czerwca  2007 roku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OTACJE NA ZADANIA WŁAS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8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20"/>
        <w:gridCol w:w="680"/>
        <w:gridCol w:w="6412"/>
        <w:gridCol w:w="120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Treś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Porozumienia 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wiata i wychowa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6 12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zk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 podstawow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12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120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ecz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48 5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9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rodki pomocy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j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6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6 0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95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 50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5 500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4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Edukacyjna opieka wychowawcz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1 45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415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Pomoc materialna dla uczn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45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03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Dotacje celowe otrzymane z bud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tu p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twa na realizacj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w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snych zad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bi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ż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cych gmin ( zw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 gmi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450</w:t>
            </w:r>
          </w:p>
        </w:tc>
      </w:tr>
      <w:tr>
        <w:trPr>
          <w:cantSplit w:val="true"/>
        </w:trPr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Raz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36 0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REALIZACJA ZADAŃ WŁAS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8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20"/>
        <w:gridCol w:w="680"/>
        <w:gridCol w:w="6412"/>
        <w:gridCol w:w="1199"/>
      </w:tblGrid>
      <w:tr>
        <w:trPr>
          <w:trHeight w:val="2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Dzia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§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 xml:space="preserve">Treść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7"/>
              </w:rPr>
              <w:t>Porozumienia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01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wiata i wychowani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6 12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0101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zk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y podstawow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12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7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ynagrodzenia bezosobow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6 12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2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Pomoc sp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eczn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248 500</w:t>
            </w:r>
          </w:p>
        </w:tc>
      </w:tr>
      <w:tr>
        <w:trPr>
          <w:trHeight w:val="24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4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Zas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ki i pomoc w naturze oraz 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emerytalne i rentow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 0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8 0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19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rodki pomocy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j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16 0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0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ynagrodzenia osobowe pracowni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7 0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dki na ubezpie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5 7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12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S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ki na Fundusz Pracy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 2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44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Odpisy na zak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adowy fundusz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ń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socjalnych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 1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295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Pozost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 dzia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aln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 5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eczne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74 50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854</w:t>
            </w:r>
          </w:p>
        </w:tc>
        <w:tc>
          <w:tcPr>
            <w:tcW w:w="7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 xml:space="preserve">Edukacyjna opieka wychowawcza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51 45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85415</w:t>
            </w:r>
          </w:p>
        </w:tc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Pomoc materialna dla uczni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w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450</w:t>
            </w:r>
          </w:p>
        </w:tc>
      </w:tr>
      <w:tr>
        <w:trPr>
          <w:trHeight w:val="218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31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wiadczenia spo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ecz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51 450</w:t>
            </w:r>
          </w:p>
        </w:tc>
      </w:tr>
      <w:tr>
        <w:trPr>
          <w:trHeight w:val="218" w:hRule="atLeast"/>
          <w:cantSplit w:val="true"/>
        </w:trPr>
        <w:tc>
          <w:tcPr>
            <w:tcW w:w="8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Raz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</w:rPr>
              <w:t>336 070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5</w:t>
      </w:r>
    </w:p>
    <w:p>
      <w:pPr>
        <w:pStyle w:val="Tekstpodstawowy3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</w:rPr>
        <w:t xml:space="preserve">do uchwały nr IX/57 /2007  </w:t>
      </w:r>
    </w:p>
    <w:p>
      <w:pPr>
        <w:pStyle w:val="Tekstpodstawowy3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ady Miasta Marki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 dnia 20 czerwca  2007 roku</w:t>
      </w:r>
    </w:p>
    <w:p>
      <w:pPr>
        <w:pStyle w:val="Heading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 ZADAŃ INWESTYCYJ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DO REALIZACJI W 2007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tbl>
      <w:tblPr>
        <w:tblW w:w="1007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80"/>
        <w:gridCol w:w="500"/>
        <w:gridCol w:w="7451"/>
        <w:gridCol w:w="1126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z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z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 A D A N I A   I N W E S T Y C Y J N 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żet 2007</w:t>
            </w:r>
          </w:p>
        </w:tc>
      </w:tr>
      <w:tr>
        <w:trPr>
          <w:cantSplit w:val="true"/>
        </w:trPr>
        <w:tc>
          <w:tcPr>
            <w:tcW w:w="10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14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OGI PUBLICZNE POWIATOW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0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na pomoc finansową udzielaną między jednostkami samorządu terytorialnego na dofinansowanie własnych zadań inwestycyjnych i zakupów inwestycyjn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tacja przekazana dla Starostwa Powiatu Wołomońskiego na realizację budowy ulicy Fabrycz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016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LICE, PLACE, DROG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481 5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wodnienie ul. Granicznej (odc.od Al.. Piłsudskiego do nr 2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konanie odwodnienia ul. Lisa Kuli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nie odwodnienia ul. Sowińskieg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oncepcja programowa i projekty ze szczególnym uwzględnieniem ulic: </w:t>
            </w:r>
            <w:r>
              <w:rPr>
                <w:rFonts w:cs="Times New Roman" w:ascii="Times New Roman" w:hAnsi="Times New Roman"/>
                <w:sz w:val="20"/>
              </w:rPr>
              <w:t>Szpitalna, Szkolna, Leśna, Ząbkowska, Zieleniecka, Lisa-Kuli, Sportowa, Zajączka, Sowińskiego, Stawowa, przedłużenie ul. Słonecznej, Główna, Lipowa, Spokojna z połączeniem z ul. Dużą, Wiejska, Kosynierów, Wilcz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oncepcja programowa i projekty ze szczególnym uwzględnieniem ulic: </w:t>
            </w:r>
            <w:r>
              <w:rPr>
                <w:rFonts w:cs="Times New Roman" w:ascii="Times New Roman" w:hAnsi="Times New Roman"/>
                <w:sz w:val="20"/>
              </w:rPr>
              <w:t>Wołodyjowskiego, Zagłoby, Zygmuntowska, Żeromskiego, Sosnowa, Kościuszki, Okólna, Mickiewicza, 11-go Listopada,  Bandurskiego, Rejtana, Słoneczna, Promienna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łożenie nawierzchni mineralno bitumicznej w ulicach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251 5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Barski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2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Granicz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52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Mał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6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ul. Partyzantów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6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ul. Prusa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9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ul. Piotra Skargi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24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ul. Szymanowskiego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10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ul. Środkow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45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ul. Wrzosowa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86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ul. Zieleniecka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159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ul.Zimna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68 5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dzór przy budowie odwodnienia ul: Lisa-Kuli i Sowińskieg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torysy i nadzory dla robót inwestycyjn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e wydat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55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ulacja stanu prawnego dróg gminnych i wykupy gruntu na potrzeby inwestycji (wodociąg, drogi, kanalizacj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50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201 500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095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OSPODARKA MIESZKANIOW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 budynku wielorodzinneg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ospodarowanie terenu targowis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20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up nieruchomości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330 000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023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MINISTRACJA PUBLICZN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na zakupy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up kserokopiar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up komputerów i oprogramowa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7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580"/>
        <w:gridCol w:w="500"/>
        <w:gridCol w:w="7451"/>
        <w:gridCol w:w="1126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z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oz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 A D A N I A   I N W E S T Y C Y J N 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żet 2007</w:t>
            </w:r>
          </w:p>
        </w:tc>
      </w:tr>
      <w:tr>
        <w:trPr>
          <w:cantSplit w:val="true"/>
        </w:trPr>
        <w:tc>
          <w:tcPr>
            <w:tcW w:w="10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4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5411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EZPIECZEŃSTWO PUBLICZNE I OCHRONA PRZECIWPOŻAROW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30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tacja na zdania inwestycyjne i zakupy inwestycyjn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tacja na zakup samochodu dla Komendy Powiatowej Państwowej Straży Pożar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0 000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01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0101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ŚWIATA I WYCHOWA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405 8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 zagospodarowania terenu Szkoły Podstawowej Nr 1 (boiska, parkingi, place zabaw, ogrodzenie, oświetlenie itp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nizacja segmentu C szkoły Podstawowej nr 2 dokończe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2 8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ończenie rozbudowy Szkoły Podstawowej Nr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pleksowy projekt modernizacji Szkoły Podstawowej nr 3 (część istniejąc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dzor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up mebli przeznaczonych do wyposażenia pomieszczeń w dobudowanej części Szkoły Podstawowej nr 3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 565 800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01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OWA WODOCIĄGÓ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85 75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OWA WODOCIĄGÓW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5 75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Borówkowa i Mickiewicz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Gorzows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5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okola, Żurawia, Bociania, Jastrzębia, Gołębia, Skowron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 25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korup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pektor nadzor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 uzupełniający wodociągu w ul. Gorzowski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e wydat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OWA KANALIZACJ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przyłączy kanalizacyjnych w ul. Fabryczn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a kanalizacji sanitarnej w ul. Walewskiej wraz z przyłączam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85 750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15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ŚWIETLENIE ULI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2 86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udowa oświetlenia w ulicach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Akacjow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Borówkow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Piaskowa i Żwirow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Podleśn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Poniatowskiego-Kwiatow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Strzelec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. Zieleniecka (odcinek od ul. Traugutta do Rodziewiczówny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86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l. Zielona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5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l. Żurawinowa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dzór inwestorsk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y oświetlenia uliczneg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2 860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95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ZOSTAŁA DZIAŁALNOŚ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1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na zakup i objęcie akcji oraz wniesienie wkładów do spółek prawa handloweg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00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minna Spółka Komunalna "Wodociąg Marecki Sp. z o.o."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5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ydatki inwestycyjne jednostek budżet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7 75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rnizacja zbiornika retencyjnego w ul. Kasztanowe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 75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 modernizacji zaplecza dla Wydziału Technicznego przy ul. Lisa Kuli 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pracowanie dokumentacji instalacji CO w budynku MOK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nie instalacji CO w budynku MOK-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60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akupy inwestycyjn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 000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up rozdrabniacza do gałęz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ŁĄCZ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 242 750</w:t>
            </w:r>
          </w:p>
        </w:tc>
      </w:tr>
      <w:tr>
        <w:trPr>
          <w:cantSplit w:val="true"/>
        </w:trPr>
        <w:tc>
          <w:tcPr>
            <w:tcW w:w="8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WESTYCJE RAZE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 753 660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200" w:leader="none"/>
        </w:tabs>
        <w:ind w:left="7200" w:hanging="0"/>
        <w:rPr/>
      </w:pPr>
      <w:r>
        <w:rPr>
          <w:rFonts w:cs="Times New Roman" w:ascii="Times New Roman" w:hAnsi="Times New Roman"/>
          <w:i/>
          <w:sz w:val="20"/>
        </w:rPr>
        <w:t>Załącznik nr 6</w:t>
        <w:br/>
        <w:t>do uchwały nr IX/57 /200</w:t>
        <w:br/>
        <w:t>Rady Miasta Marki</w:t>
        <w:br/>
        <w:t>z dnia 20 czerwca  2007 roku</w:t>
      </w:r>
    </w:p>
    <w:p>
      <w:pPr>
        <w:pStyle w:val="Heading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PRZYCHODÓW I ROZCHODÓW BUDŻETU MIASTA MARKI 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7  ROK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638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760"/>
        <w:gridCol w:w="16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dochod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1 597 4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wydatk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 540 4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cyt budże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7 943 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przychody w tym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 610 0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chody ze sprzedaży innych papierów wartościowych (emisja obligacji komunalnych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 610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owane rozchody w tym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422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9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życzek z WFOŚiG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4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8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up innych papierów wartościowy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278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e środki, jako nadwyżka środków pieniężnych na rachunku bieżącym budżetu gmi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755 054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w="11906" w:h="16838"/>
          <w:pgMar w:left="709" w:right="851" w:gutter="0" w:header="0" w:top="567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6480" w:leader="none"/>
        </w:tabs>
        <w:ind w:left="6372" w:hanging="0"/>
        <w:rPr/>
      </w:pPr>
      <w:r>
        <w:rPr>
          <w:rFonts w:cs="Times New Roman" w:ascii="Times New Roman" w:hAnsi="Times New Roman"/>
          <w:i/>
          <w:sz w:val="20"/>
        </w:rPr>
        <w:t>Załącznik nr 7</w:t>
        <w:br/>
        <w:t>do uchwały nr X/57/2007</w:t>
        <w:br/>
        <w:t>Rady Miasta Marki</w:t>
        <w:br/>
        <w:t>z dnia 20 czerwca  2007 roku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7443" w:type="dxa"/>
        <w:jc w:val="left"/>
        <w:tblInd w:w="1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5715"/>
        <w:gridCol w:w="872"/>
      </w:tblGrid>
      <w:tr>
        <w:trPr>
          <w:trHeight w:val="490" w:hRule="atLeast"/>
        </w:trPr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 PRZYCHODÓW GMINNEGO FUNDUSZ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HRONY ŚRODOWISKA I GOSPODARKI WODNEJ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§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ział 900, Rozdział 9001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7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rzywny, mandaty i inne kary pieniężne od ludnośc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 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92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ozostałe odset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96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rzymane spadki, zapisy i darowizny w postaci pieniężnej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 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60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zelewy redystrybucyjn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 000</w:t>
            </w:r>
          </w:p>
        </w:tc>
      </w:tr>
      <w:tr>
        <w:trPr/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0 000</w:t>
            </w:r>
          </w:p>
        </w:tc>
      </w:tr>
      <w:tr>
        <w:trPr/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n środków na początek okresu sprawozdawczeg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 547</w:t>
            </w:r>
          </w:p>
        </w:tc>
      </w:tr>
      <w:tr>
        <w:trPr/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8 547</w:t>
            </w:r>
          </w:p>
        </w:tc>
      </w:tr>
      <w:tr>
        <w:trPr>
          <w:trHeight w:val="490" w:hRule="atLeast"/>
        </w:trPr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AN ROZCHODÓW GMINNEGO FUNDUSZ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HRONY ŚRODOWISKA I GOSPODARKI WODNEJ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§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ział 900, Rozdział 9001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a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210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akup materiałów i wyposażeni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 0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300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Zakup usług pozostałych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 000</w:t>
            </w:r>
          </w:p>
        </w:tc>
      </w:tr>
      <w:tr>
        <w:trPr/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AZ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0 000</w:t>
            </w:r>
          </w:p>
        </w:tc>
      </w:tr>
      <w:tr>
        <w:trPr/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n środków na początek okresu sprawozdawczeg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 547</w:t>
            </w:r>
          </w:p>
        </w:tc>
      </w:tr>
      <w:tr>
        <w:trPr/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8 54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727"/>
        </w:tabs>
        <w:ind w:left="2727" w:hanging="567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727"/>
        </w:tabs>
        <w:ind w:left="2727" w:hanging="567"/>
      </w:pPr>
      <w:rPr/>
    </w:lvl>
    <w:lvl w:ilvl="1">
      <w:start w:val="1"/>
      <w:numFmt w:val="decimal"/>
      <w:lvlText w:val="%2)"/>
      <w:lvlJc w:val="left"/>
      <w:pPr>
        <w:tabs>
          <w:tab w:val="num" w:pos="2727"/>
        </w:tabs>
        <w:ind w:left="272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727"/>
        </w:tabs>
        <w:ind w:left="2727" w:hanging="567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5z2">
    <w:name w:val="WW8Num5z2"/>
    <w:qFormat/>
    <w:rPr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  <w:sz w:val="20"/>
      <w:szCs w:val="20"/>
    </w:rPr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>
      <w:b w:val="false"/>
      <w:i w:val="false"/>
      <w:sz w:val="20"/>
      <w:szCs w:val="20"/>
    </w:rPr>
  </w:style>
  <w:style w:type="character" w:styleId="WW8Num52z0">
    <w:name w:val="WW8Num52z0"/>
    <w:qFormat/>
    <w:rPr>
      <w:b w:val="false"/>
      <w:i w:val="false"/>
      <w:sz w:val="16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9z0">
    <w:name w:val="WW8Num59z0"/>
    <w:qFormat/>
    <w:rPr>
      <w:b w:val="false"/>
      <w:i w:val="false"/>
      <w:sz w:val="20"/>
      <w:szCs w:val="20"/>
    </w:rPr>
  </w:style>
  <w:style w:type="character" w:styleId="WW8Num63z0">
    <w:name w:val="WW8Num63z0"/>
    <w:qFormat/>
    <w:rPr>
      <w:b w:val="false"/>
      <w:i w:val="false"/>
      <w:sz w:val="20"/>
      <w:szCs w:val="20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  <w:sz w:val="20"/>
      <w:szCs w:val="20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imes New Roman" w:hAnsi="Times New Roman" w:eastAsia="MS Mincho;ＭＳ 明朝" w:cs="Times New Roman"/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MS Mincho;ＭＳ 明朝" w:cs="Tahoma"/>
      <w:i/>
      <w:iCs/>
      <w:sz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rFonts w:eastAsia="MS Mincho;ＭＳ 明朝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MS Mincho;ＭＳ 明朝" w:cs="Tahoma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567"/>
      <w:jc w:val="both"/>
    </w:pPr>
    <w:rPr>
      <w:rFonts w:eastAsia="MS Mincho;ＭＳ 明朝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firstLine="567"/>
    </w:pPr>
    <w:rPr>
      <w:rFonts w:eastAsia="MS Mincho;ＭＳ 明朝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rFonts w:eastAsia="MS Mincho;ＭＳ 明朝"/>
      <w:sz w:val="20"/>
    </w:rPr>
  </w:style>
  <w:style w:type="paragraph" w:styleId="Akapit">
    <w:name w:val="akapit"/>
    <w:basedOn w:val="Normal"/>
    <w:qFormat/>
    <w:pPr>
      <w:suppressAutoHyphens w:val="true"/>
      <w:overflowPunct w:val="false"/>
      <w:autoSpaceDE w:val="false"/>
      <w:spacing w:lineRule="atLeast" w:line="340" w:before="0" w:after="120"/>
      <w:ind w:firstLine="425"/>
      <w:jc w:val="both"/>
      <w:textAlignment w:val="baseline"/>
    </w:pPr>
    <w:rPr>
      <w:rFonts w:eastAsia="MS Mincho;ＭＳ 明朝"/>
    </w:rPr>
  </w:style>
  <w:style w:type="paragraph" w:styleId="Pktlitcyfw0">
    <w:name w:val="pkt lit/cyf w0"/>
    <w:basedOn w:val="Normal"/>
    <w:qFormat/>
    <w:pPr>
      <w:tabs>
        <w:tab w:val="clear" w:pos="708"/>
        <w:tab w:val="left" w:pos="426" w:leader="none"/>
      </w:tabs>
      <w:suppressAutoHyphens w:val="true"/>
      <w:overflowPunct w:val="false"/>
      <w:autoSpaceDE w:val="false"/>
      <w:spacing w:lineRule="atLeast" w:line="340" w:before="0" w:after="120"/>
      <w:ind w:left="426" w:hanging="426"/>
      <w:jc w:val="both"/>
      <w:textAlignment w:val="baseline"/>
    </w:pPr>
    <w:rPr>
      <w:rFonts w:eastAsia="MS Mincho;ＭＳ 明朝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pl-PL" w:bidi="ar-SA" w:eastAsia="zh-CN"/>
    </w:rPr>
  </w:style>
  <w:style w:type="paragraph" w:styleId="Standardowypierwszywiersz">
    <w:name w:val="Standardowy_pierwszy_wiersz"/>
    <w:basedOn w:val="Normal"/>
    <w:qFormat/>
    <w:pPr>
      <w:suppressAutoHyphens w:val="true"/>
      <w:spacing w:lineRule="atLeast" w:line="288" w:before="0" w:after="240"/>
      <w:ind w:firstLine="454"/>
      <w:jc w:val="both"/>
    </w:pPr>
    <w:rPr>
      <w:rFonts w:ascii="Times New Roman" w:hAnsi="Times New Roman" w:cs="Times New Roma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">
    <w:name w:val="norm"/>
    <w:basedOn w:val="Normal"/>
    <w:qFormat/>
    <w:pPr>
      <w:suppressAutoHyphens w:val="true"/>
      <w:spacing w:before="280" w:after="280"/>
      <w:ind w:firstLine="150"/>
      <w:jc w:val="both"/>
    </w:pPr>
    <w:rPr>
      <w:rFonts w:ascii="Verdana" w:hAnsi="Verdana" w:cs="Verdana"/>
      <w:sz w:val="17"/>
      <w:szCs w:val="17"/>
    </w:rPr>
  </w:style>
  <w:style w:type="paragraph" w:styleId="Tekstpodstawowywcity31">
    <w:name w:val="Tekst podstawowy wcięty 31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cs="Times New Roman"/>
      <w:sz w:val="20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MS Mincho;ＭＳ 明朝"/>
      <w:sz w:val="20"/>
    </w:rPr>
  </w:style>
  <w:style w:type="paragraph" w:styleId="Tekstpodstawowy31">
    <w:name w:val="Tekst podstawowy 31"/>
    <w:basedOn w:val="TextBodyIndent"/>
    <w:qFormat/>
    <w:pPr>
      <w:spacing w:lineRule="atLeast" w:line="100"/>
    </w:pPr>
    <w:rPr>
      <w:rFonts w:eastAsia="MS Mincho;ＭＳ 明朝"/>
    </w:rPr>
  </w:style>
  <w:style w:type="paragraph" w:styleId="Dtn">
    <w:name w:val="dtn"/>
    <w:basedOn w:val="Normal"/>
    <w:qFormat/>
    <w:pPr>
      <w:spacing w:before="0" w:after="120"/>
      <w:jc w:val="center"/>
    </w:pPr>
    <w:rPr>
      <w:rFonts w:cs="Arial"/>
      <w:b/>
      <w:bCs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360"/>
      <w:ind w:firstLine="540"/>
      <w:jc w:val="both"/>
    </w:pPr>
    <w:rPr>
      <w:rFonts w:ascii="Times New Roman" w:hAnsi="Times New Roman" w:eastAsia="MS Mincho;ＭＳ 明朝" w:cs="Times New Roman"/>
      <w:szCs w:val="22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 w:before="0" w:after="120"/>
      <w:ind w:firstLine="532"/>
      <w:jc w:val="both"/>
    </w:pPr>
    <w:rPr>
      <w:rFonts w:ascii="Times New Roman" w:hAnsi="Times New Roman" w:eastAsia="MS Mincho;ＭＳ 明朝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cs="Arial"/>
      <w:color w:val="333333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color w:val="000000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84">
    <w:name w:val="xl184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99">
    <w:name w:val="xl19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2">
    <w:name w:val="xl2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11">
    <w:name w:val="xl21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29">
    <w:name w:val="xl2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34">
    <w:name w:val="xl2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5">
    <w:name w:val="xl2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6">
    <w:name w:val="xl2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39">
    <w:name w:val="xl23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45">
    <w:name w:val="xl245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  <w:szCs w:val="24"/>
    </w:rPr>
  </w:style>
  <w:style w:type="paragraph" w:styleId="Xl247">
    <w:name w:val="xl24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50">
    <w:name w:val="xl2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5">
    <w:name w:val="xl255"/>
    <w:basedOn w:val="Normal"/>
    <w:qFormat/>
    <w:pPr>
      <w:spacing w:before="280" w:after="28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58">
    <w:name w:val="xl258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99" w:val="clear"/>
      <w:spacing w:before="280" w:after="280"/>
      <w:textAlignment w:val="top"/>
    </w:pPr>
    <w:rPr>
      <w:rFonts w:ascii="Times New Roman" w:hAnsi="Times New Roman" w:cs="Times New Roman"/>
      <w:b/>
      <w:bCs/>
      <w:color w:val="FFFFFF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color w:val="000000"/>
      <w:szCs w:val="24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69">
    <w:name w:val="xl2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2">
    <w:name w:val="xl272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73">
    <w:name w:val="xl273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8">
    <w:name w:val="xl2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Cs w:val="24"/>
    </w:rPr>
  </w:style>
  <w:style w:type="paragraph" w:styleId="Xl280">
    <w:name w:val="xl2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82">
    <w:name w:val="xl2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7">
    <w:name w:val="xl28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41:00Z</dcterms:created>
  <dc:creator>malgorzatam</dc:creator>
  <dc:description/>
  <cp:keywords/>
  <dc:language>en-US</dc:language>
  <cp:lastModifiedBy>Antoni Widomski</cp:lastModifiedBy>
  <dcterms:modified xsi:type="dcterms:W3CDTF">2007-07-02T13:10:00Z</dcterms:modified>
  <cp:revision>6</cp:revision>
  <dc:subject/>
  <dc:title>Uchwała nr      /2007</dc:title>
</cp:coreProperties>
</file>