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VII/38/2007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asta Marki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8 kwietnia 2007 rok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nadania statutu Ośrodkowi Pomocy Społecznej w Markach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Na podstawie art. 18 ust. 2 pkt 9 lit. h, art. 40 ust. 2 i art. 41 ust. 1 ustawy z dnia</w:t>
        <w:br/>
        <w:t>8 marca 1990 roku o samorządzie gminnym (tekst jednolity Dz. U. z 2001 roku Nr 142,</w:t>
        <w:br/>
        <w:t>poz. 1591 z późniejszymi zmianami) oraz art.17 ust.1 pkt. 18 i art. 110 ust. 1 ustawy z dnia</w:t>
        <w:br/>
        <w:t>12 marca 2004 roku o pomocy społecznej (Dz. U. Nr 64, poz. 593 z późniejszymi zmianami), uchwala się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spacing w:lineRule="auto" w:line="360"/>
        <w:jc w:val="both"/>
        <w:rPr/>
      </w:pPr>
      <w:r>
        <w:rPr/>
        <w:t xml:space="preserve">Nadaje się statut Ośrodkowi Pomocy Społecznej w Markach stanowiący załącznik </w:t>
        <w:br/>
        <w:t>do niniejszej uchwał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lineRule="auto" w:line="360"/>
        <w:jc w:val="both"/>
        <w:rPr/>
      </w:pPr>
      <w:r>
        <w:rPr/>
        <w:t xml:space="preserve">Traci moc Uchwała Nr XLI/189/97 Rady Miejskiej w Markach z dnia 1 lipca 1997 roku </w:t>
        <w:br/>
        <w:t>w sprawie zatwierdzenia statutu Ośrodka Pomocy Społecznej w Mark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spacing w:lineRule="auto" w:line="36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Przewodnicząca Rady Miasta 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Maria Przybysz-Piwko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Tekstpodstawowy3"/>
        <w:jc w:val="center"/>
        <w:rPr>
          <w:rFonts w:eastAsia="Verdana"/>
          <w:bCs/>
          <w:i/>
          <w:i/>
          <w:iCs/>
          <w:color w:val="000000"/>
        </w:rPr>
      </w:pPr>
      <w:r>
        <w:rPr>
          <w:rFonts w:eastAsia="Verdana"/>
          <w:bCs/>
          <w:i/>
          <w:iCs/>
          <w:color w:val="000000"/>
        </w:rPr>
      </w:r>
    </w:p>
    <w:p>
      <w:pPr>
        <w:pStyle w:val="Tekstpodstawowy3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Tekstpodstawowy3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Tekstpodstawowy3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Tekstpodstawowy3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Tekstpodstawowy3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Tekstpodstawowy3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Tekstpodstawowy3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Tekstpodstawowy3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Uchwały Nr VII/38/200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Miasta Marki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18 kwietnia 2007 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atut Ośrodka Pomocy Społecznej w Mark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jc w:val="center"/>
        <w:rPr/>
      </w:pPr>
      <w:r>
        <w:rPr>
          <w:b/>
        </w:rPr>
        <w:t>Postanowienia ogól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środek Pomocy Społecznej w Markach, zwany w dalszej części Statutu Ośrodkiem, działa na podstawie obowiązujących przepisów prawa, a w szczególności ustawy z dnia 12 marca 2004 roku o pomocy społecznej (Dz. U. Nr 64, poz. 593 z późniejszymi zmianami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środek jest samodzielną jednostką organizacyjną Miasta Marki, finansowaną</w:t>
        <w:br/>
        <w:t>w formie jednostki budżetowej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dzór nad Ośrodkiem sprawuje Burmistrz Miasta Mark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iedzibą Ośrodka jest miasto Mark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środek działa w granicach administracyjnych Miasta Mark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le i zadania Ośrod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Celem działania Ośrodka jest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umożliwienie osobom i rodzinom przezwyciężenia trudnych sytuacji życiowych, których nie są one w stanie pokonać, wykorzystując własne środki, możliwości </w:t>
        <w:br/>
        <w:t>i uprawnienia oraz zapobieganie powstawaniu takich sytuacj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aspokojenie niezbędnych potrzeb życiowych osób i rodzin oraz umożliwienie </w:t>
        <w:br/>
        <w:t>im bytowania w warunkach odpowiadających godności człowiek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doprowadzenie do życiowego usamodzielnienia osób i rodzin oraz ich integracji </w:t>
        <w:br/>
        <w:t>ze środowiski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/>
        <w:t>Do zadań Ośrodka w zakresie pomocy społecznej należy w szczególności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opracowanie i realizacja gminnej strategii rozwiązywania problemów społecznych </w:t>
        <w:br/>
        <w:t>ze szczególnym uwzględnieniem programów pomocy społeczn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sporządzanie bilansu potrzeb gminy w zakresie pomocy społecznej,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zyznawanie i wypłacanie świadczeń przewidzianych ustawą o pomocy społecznej oraz innymi przepisami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aca socjalna: organizowanie i świadczenie usług opiekuńczych, w tym specjalistycznych, w miejscu zamieszkani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obudzanie społecznej aktywności w zaspokajaniu niezbędnych potrzeb życiowych osób i rodzin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tworzenie gminnego systemu profilaktyki i opieki nad dzieckiem i rodziną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ykonywanie czynności związanych z dożywianiem dzieci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prawienie pogrzebu, w tym osobom bezdomnym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ierowanie do domu pomocy społecznej i ponoszenie odpłatności za pobyt mieszkańca gminy w tym domu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spółpraca z powiatowym urzędem pracy w zakresie upowszechniania ofert pracy oraz informacji o wolnych miejscach pracy, upowszechniania informacji o usługach poradnictwa zawodowego i o szkolenia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ojektowanie budżetu w celu zapewnienia środków i warunków realizacji zadań Ośrodk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podejmowanie innych zadań z zakresu pomocy społecznej wynikających </w:t>
        <w:br/>
        <w:t>z rozeznanych potrzeb gminy, w tym tworzenie i realizacja programów osłonowy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ealizacja zadań wynikających z rządowych programów pomocy społecznej, mających na celu ochronę poziomu życia osób, rodzin i grup społecznych oraz rozwój specjalistycznego wsparci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realizowanie innych zadań z  zakresu pomocy społecznej wynikających z ustawy </w:t>
        <w:br/>
        <w:t>o pomocy społecznej  i innych powszechnie obowiązujących przepi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 xml:space="preserve">W zakresie realizacji zadań określonych w § 4 Ośrodek może współdziałać z organizacjami pozarządowymi oraz osobami prawnymi i jednostkami organizacyjnymi działającymi </w:t>
        <w:br/>
        <w:t xml:space="preserve">na podstawie przepisów o stosunku Państwa do Kościoła Katolickiego w Rzeczypospolitej Polskiej, o stosunku Państwa do innych kościołów i związków wyznaniowych oraz </w:t>
        <w:br/>
        <w:t>o gwarancjach wolności sumienia i wyzn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 xml:space="preserve">Ośrodek realizuje zadania, o których mowa w  § 4, o ile nie zostały one zlecone w całości </w:t>
        <w:br/>
        <w:t xml:space="preserve">w drodze umowy osobom prawnym lub jednostkom organizacyjnym określonym w § 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anizacja i zarządzanie Ośrodki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rodkiem  kieruje Kierownik Ośrodka, który  reprezentuje go na zewnątr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zynności z zakresu prawa pracy wobec Kierownika Ośrodka wykonuje Burmistrz Miasta Mar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erownik Ośrodka działa jednoosobowo na podstawie pełnomocnictw udzielonych przez Radę Miasta Marki lub Burmistrza Miasta Mark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 celu realizacji zadań, Kierownik Ośrodka wydaje, w ramach zwykłego zarządu lub </w:t>
        <w:br/>
        <w:t>w granicach udzielonych pełnomocnictw, zarządzenia, instrukcje, polecenia służbowe, obwieszczenia i inne nie wymienione akty oraz wprowadza regulaminy dotyczące funkcjonowania Ośrodk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ierownik Ośrodka wydaje decyzje administracyjne, w zakresie zadań Ośrodka, </w:t>
        <w:br/>
        <w:t>w indywidualnych sprawach z zakresu pomocy społecznej należących do właściwości miasta Marki, na podstawie upoważnienia udzielonego przez Burmistrza Miasta Mar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wniosek Kierownika Ośrodka Burmistrz Miasta Marki udziela upoważnienia pracownikom Ośrodka do wydawania decyzji, o których mowa w ust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>Kierownik Ośrodka składa Radzie Miasta Marki coroczne sprawozdanie z działalności Ośrodka oraz przedstawia potrzeby w zakresie pomocy społe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 xml:space="preserve">Kierownik Ośrodka wykonuje czynności pracodawcy w stosunku do osób zatrudnionych </w:t>
        <w:br/>
        <w:t>w Ośrod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 xml:space="preserve">Organizację wewnętrzną i szczegółowy zakres zadań komórek organizacyjnych oraz tryb pracy Ośrodka określa Regulamin Organizacyjny nadany przez Kierownika Ośrodka </w:t>
        <w:br/>
        <w:t>w drodze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spodarka finansowa Ośrod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rodek prowadzi gospodarkę finansową jako jednostka budżetowa Miasta Marki, zgodnie z zasadami określonymi w przepisach prawa, w szczególności ustawie z dnia 30 czerwca 2005 roku o finansach publicznych (Dz. U. Nr 249 poz. 2104 </w:t>
        <w:br/>
        <w:t>z późniejszymi zmianami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rodek posiada wyodrębniony rachunek bank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stawą gospodarki finansowej Ośrodka jest plan finansowy, opracowany </w:t>
        <w:br/>
        <w:t>na podstawie uchwały budżetowej Rady Miasta Mark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erownik Ośrodka, może zaciągać zobowiązania na realizację zadań do wysokości kwot wydatków ujętych w zatwierdzonym planie finansowym Ośrodk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ciąganie zobowiązań przez Kierownika Ośrodka wymaga kontrasygnaty Głównego Księgowego Ośrod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both"/>
        <w:rPr/>
      </w:pPr>
      <w:r>
        <w:rPr/>
        <w:t>Zmiana Statutu następuje w drodze uchwały Rady Miasta Mar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Przewodnicząca Rady Miasta 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Maria Przybysz-Piwko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567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51"/>
        </w:tabs>
        <w:ind w:left="851" w:hanging="567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0:08:00Z</dcterms:created>
  <dc:creator>malgorzatam</dc:creator>
  <dc:description/>
  <cp:keywords/>
  <dc:language>en-US</dc:language>
  <cp:lastModifiedBy>Antoni Widomski</cp:lastModifiedBy>
  <cp:lastPrinted>2007-04-19T13:33:00Z</cp:lastPrinted>
  <dcterms:modified xsi:type="dcterms:W3CDTF">2007-04-24T10:08:00Z</dcterms:modified>
  <cp:revision>2</cp:revision>
  <dc:subject/>
  <dc:title>Uchwała</dc:title>
</cp:coreProperties>
</file>