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nr V/23/2007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y Miasta Marki </w:t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dnia 21 lutego 2007 roku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budżetu Miasta Marki na 2007 rok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Na podstawie art. 18 ust.2 pkt 4, pkt 9 lit. d oraz pkt 10 ustawy z dnia 8 marca 1990 roku</w:t>
        <w:br/>
        <w:t>o samorządzie gminnym (tekst jednolity Dz. U. z 2001 roku nr 142, poz.1591 z późniejszymi zmianami), art. 179, 182 i 184 ustawy z dnia 30 czerwca 2005 roku o finansach publicznych</w:t>
        <w:br/>
        <w:t>(Dz. U. z 2005 roku Nr 249, poz. 2104) oraz art. 401 i 406 ustawy z dnia 27 kwietnia 2001 roku Prawo ochrony środowiska (Dz. U. z 2001 roku, nr 62, poz. 627 z późniejszymi zmianami) uchwala się, co następuje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 Narrow" w:cs="Arial Narrow" w:ascii="Arial Narrow" w:hAnsi="Arial Narrow"/>
          <w:b/>
          <w:bCs/>
        </w:rPr>
        <w:t>§</w:t>
      </w:r>
      <w:r>
        <w:rPr>
          <w:rFonts w:cs="Times New Roman" w:ascii="Times New Roman" w:hAnsi="Times New Roman"/>
          <w:b/>
          <w:bCs/>
        </w:rPr>
        <w:t xml:space="preserve"> 1</w:t>
      </w:r>
    </w:p>
    <w:p>
      <w:pPr>
        <w:pStyle w:val="Normal"/>
        <w:numPr>
          <w:ilvl w:val="0"/>
          <w:numId w:val="14"/>
        </w:numPr>
        <w:tabs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Ustala się dochody budżetu Miasta Marki w 2007 roku w wysokości </w:t>
      </w:r>
      <w:r>
        <w:rPr>
          <w:rFonts w:cs="Times New Roman" w:ascii="Times New Roman" w:hAnsi="Times New Roman"/>
          <w:b/>
          <w:bCs/>
        </w:rPr>
        <w:t>50.303.44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łotych, zgodnie z załącznikiem nr 1.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dochodów, o której mowa w ust. 1, obejmuje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dotacje na realizację zadań z zakresu administracji rządowej i innych zadań zleconych gminie ustawami w wysokości </w:t>
      </w:r>
      <w:r>
        <w:rPr>
          <w:rFonts w:cs="Times New Roman" w:ascii="Times New Roman" w:hAnsi="Times New Roman"/>
          <w:b/>
        </w:rPr>
        <w:t>5.478.026</w:t>
      </w:r>
      <w:r>
        <w:rPr>
          <w:rFonts w:cs="Times New Roman" w:ascii="Times New Roman" w:hAnsi="Times New Roman"/>
        </w:rPr>
        <w:t xml:space="preserve"> złotych, zgodnie z załącznikiem nr 3,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otacje na realizację zadań własnych w wysokości </w:t>
      </w:r>
      <w:r>
        <w:rPr>
          <w:rFonts w:cs="Times New Roman" w:ascii="Times New Roman" w:hAnsi="Times New Roman"/>
          <w:b/>
        </w:rPr>
        <w:t>176.000</w:t>
      </w:r>
      <w:r>
        <w:rPr>
          <w:rFonts w:cs="Times New Roman" w:ascii="Times New Roman" w:hAnsi="Times New Roman"/>
        </w:rPr>
        <w:t xml:space="preserve"> złotych, zgodnie</w:t>
        <w:br/>
        <w:t>z załącznikiem nr 4,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</w:rPr>
        <w:t>dochody z tytułu opłat za korzystanie z zezwoleń na sprzedaż napojów alkoholowych</w:t>
        <w:br/>
        <w:t xml:space="preserve">w wysokości </w:t>
      </w:r>
      <w:r>
        <w:rPr>
          <w:rFonts w:cs="Times New Roman" w:ascii="Times New Roman" w:hAnsi="Times New Roman"/>
          <w:b/>
        </w:rPr>
        <w:t>390.000</w:t>
      </w:r>
      <w:r>
        <w:rPr>
          <w:rFonts w:cs="Times New Roman" w:ascii="Times New Roman" w:hAnsi="Times New Roman"/>
        </w:rPr>
        <w:t xml:space="preserve"> złotych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rFonts w:eastAsia="Arial Narrow" w:cs="Arial Narrow" w:ascii="Arial Narrow" w:hAnsi="Arial Narrow"/>
          <w:b/>
          <w:bCs/>
        </w:rPr>
        <w:t>§</w:t>
      </w:r>
      <w:r>
        <w:rPr>
          <w:rFonts w:cs="Times New Roman" w:ascii="Times New Roman" w:hAnsi="Times New Roman"/>
          <w:b/>
          <w:bCs/>
        </w:rPr>
        <w:t xml:space="preserve"> 2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Ustala się wydatki budżetu Miasta Marki w 2007 roku w wysokości </w:t>
      </w:r>
      <w:r>
        <w:rPr>
          <w:rFonts w:cs="Times New Roman" w:ascii="Times New Roman" w:hAnsi="Times New Roman"/>
          <w:b/>
        </w:rPr>
        <w:t>57.399.440</w:t>
      </w:r>
      <w:r>
        <w:rPr>
          <w:rFonts w:cs="Times New Roman" w:ascii="Times New Roman" w:hAnsi="Times New Roman"/>
        </w:rPr>
        <w:t xml:space="preserve"> złotych, zgodnie z załącznikiem nr 2.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woty wydatków, o których mowa w ust. 1 przeznacza się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ind w:left="851" w:hanging="567"/>
        <w:jc w:val="both"/>
        <w:rPr/>
      </w:pPr>
      <w:r>
        <w:rPr>
          <w:rFonts w:cs="Times New Roman" w:ascii="Times New Roman" w:hAnsi="Times New Roman"/>
        </w:rPr>
        <w:t xml:space="preserve">na wydatki bieżące kwotę </w:t>
      </w:r>
      <w:r>
        <w:rPr>
          <w:rFonts w:cs="Times New Roman" w:ascii="Times New Roman" w:hAnsi="Times New Roman"/>
          <w:b/>
        </w:rPr>
        <w:t>39.237.640</w:t>
      </w:r>
      <w:r>
        <w:rPr>
          <w:rFonts w:cs="Times New Roman" w:ascii="Times New Roman" w:hAnsi="Times New Roman"/>
        </w:rPr>
        <w:t xml:space="preserve"> złotych, w tym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wydatki związane z realizacją zadań z zakresu administracji rządowej i innych zadań zleconych gminie ustawami w wysokości </w:t>
      </w:r>
      <w:r>
        <w:rPr>
          <w:rFonts w:cs="Times New Roman" w:ascii="Times New Roman" w:hAnsi="Times New Roman"/>
          <w:b/>
        </w:rPr>
        <w:t>5.478.026</w:t>
      </w:r>
      <w:r>
        <w:rPr>
          <w:rFonts w:cs="Times New Roman" w:ascii="Times New Roman" w:hAnsi="Times New Roman"/>
        </w:rPr>
        <w:t xml:space="preserve"> złotych, zgodnie z załącznikiem</w:t>
        <w:br/>
        <w:t>nr 3,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wydatki związane z realizacją zadań własnych w wysokości </w:t>
      </w:r>
      <w:r>
        <w:rPr>
          <w:rFonts w:cs="Times New Roman" w:ascii="Times New Roman" w:hAnsi="Times New Roman"/>
          <w:b/>
        </w:rPr>
        <w:t>176.000</w:t>
      </w:r>
      <w:r>
        <w:rPr>
          <w:rFonts w:cs="Times New Roman" w:ascii="Times New Roman" w:hAnsi="Times New Roman"/>
        </w:rPr>
        <w:t xml:space="preserve"> złotych, zgodnie</w:t>
        <w:br/>
        <w:t>z załącznikiem nr 4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dotacje z budżetu miasta w wysokości </w:t>
      </w:r>
      <w:r>
        <w:rPr>
          <w:rFonts w:cs="Times New Roman" w:ascii="Times New Roman" w:hAnsi="Times New Roman"/>
          <w:b/>
          <w:bCs/>
        </w:rPr>
        <w:t>2.877.000</w:t>
      </w:r>
      <w:r>
        <w:rPr>
          <w:rFonts w:cs="Times New Roman" w:ascii="Times New Roman" w:hAnsi="Times New Roman"/>
        </w:rPr>
        <w:t xml:space="preserve"> złotych, zgodnie z załącznikiem nr 5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ind w:left="851" w:hanging="567"/>
        <w:jc w:val="both"/>
        <w:rPr/>
      </w:pPr>
      <w:r>
        <w:rPr>
          <w:rFonts w:cs="Times New Roman" w:ascii="Times New Roman" w:hAnsi="Times New Roman"/>
        </w:rPr>
        <w:t xml:space="preserve">na wydatki majątkowe kwotę </w:t>
      </w:r>
      <w:r>
        <w:rPr>
          <w:rFonts w:cs="Times New Roman" w:ascii="Times New Roman" w:hAnsi="Times New Roman"/>
          <w:b/>
        </w:rPr>
        <w:t>18.161.800</w:t>
      </w:r>
      <w:r>
        <w:rPr>
          <w:rFonts w:cs="Times New Roman" w:ascii="Times New Roman" w:hAnsi="Times New Roman"/>
        </w:rPr>
        <w:t xml:space="preserve"> złotych, zgodnie z załącznikiem nr 10.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wydatków ustalona w ust. 1 obejmuje ponadto wydatki na realizację zadań określonych w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567"/>
        <w:jc w:val="both"/>
        <w:rPr/>
      </w:pPr>
      <w:r>
        <w:rPr>
          <w:rFonts w:cs="Times New Roman" w:ascii="Times New Roman" w:hAnsi="Times New Roman"/>
        </w:rPr>
        <w:t>programie profilaktyki i rozwiązywania problemów alkoholowych w wysokości</w:t>
        <w:br/>
      </w:r>
      <w:r>
        <w:rPr>
          <w:rFonts w:cs="Times New Roman" w:ascii="Times New Roman" w:hAnsi="Times New Roman"/>
          <w:b/>
        </w:rPr>
        <w:t>290.000 złotych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567"/>
        <w:jc w:val="both"/>
        <w:rPr/>
      </w:pPr>
      <w:r>
        <w:rPr>
          <w:rFonts w:cs="Times New Roman" w:ascii="Times New Roman" w:hAnsi="Times New Roman"/>
        </w:rPr>
        <w:t xml:space="preserve">programie przeciwdziałania narkomanii w wysokości </w:t>
      </w:r>
      <w:r>
        <w:rPr>
          <w:rFonts w:cs="Times New Roman" w:ascii="Times New Roman" w:hAnsi="Times New Roman"/>
          <w:b/>
        </w:rPr>
        <w:t xml:space="preserve">100.000 </w:t>
      </w:r>
      <w:r>
        <w:rPr>
          <w:rFonts w:cs="Times New Roman" w:ascii="Times New Roman" w:hAnsi="Times New Roman"/>
        </w:rPr>
        <w:t>złotych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Tekstpodstawowywcity2"/>
        <w:spacing w:lineRule="auto" w:line="240" w:before="0" w:after="0"/>
        <w:ind w:hanging="0"/>
        <w:rPr/>
      </w:pPr>
      <w:r>
        <w:rPr>
          <w:szCs w:val="26"/>
        </w:rPr>
        <w:t xml:space="preserve">Deficyt budżetu gminy w wysokości </w:t>
      </w:r>
      <w:r>
        <w:rPr>
          <w:b/>
          <w:bCs/>
          <w:szCs w:val="26"/>
        </w:rPr>
        <w:t>7.096.000 złotych</w:t>
      </w:r>
      <w:r>
        <w:rPr>
          <w:szCs w:val="26"/>
        </w:rPr>
        <w:t xml:space="preserve"> zostanie pokryty przychodami pochodzącymi z wpływów ze sprzedaży papierów wartościowych, wyemitowanych przez gminę w kwocie </w:t>
      </w:r>
      <w:r>
        <w:rPr>
          <w:b/>
          <w:bCs/>
          <w:szCs w:val="26"/>
        </w:rPr>
        <w:t xml:space="preserve">9.518.000 </w:t>
      </w:r>
      <w:r>
        <w:rPr>
          <w:szCs w:val="26"/>
        </w:rPr>
        <w:t>złotych,</w:t>
      </w:r>
    </w:p>
    <w:p>
      <w:pPr>
        <w:pStyle w:val="Tekstpodstawowywcity2"/>
        <w:spacing w:lineRule="auto" w:line="240" w:before="0" w:after="0"/>
        <w:ind w:hanging="0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, zgodnie z załącznikiem nr 11:</w:t>
      </w:r>
    </w:p>
    <w:p>
      <w:pPr>
        <w:pStyle w:val="TextBody"/>
        <w:numPr>
          <w:ilvl w:val="1"/>
          <w:numId w:val="6"/>
        </w:numPr>
        <w:tabs>
          <w:tab w:val="clear" w:pos="567"/>
          <w:tab w:val="left" w:pos="851" w:leader="none"/>
        </w:tabs>
        <w:spacing w:before="0" w:after="0"/>
        <w:ind w:left="851" w:hanging="567"/>
        <w:jc w:val="both"/>
        <w:rPr/>
      </w:pPr>
      <w:r>
        <w:rPr>
          <w:rFonts w:cs="Times New Roman" w:ascii="Times New Roman" w:hAnsi="Times New Roman"/>
        </w:rPr>
        <w:t xml:space="preserve">przychody budżetu, które będą pochodzić z emisji obligacji komunalnych w wysokości </w:t>
      </w:r>
      <w:r>
        <w:rPr>
          <w:rFonts w:cs="Times New Roman" w:ascii="Times New Roman" w:hAnsi="Times New Roman"/>
          <w:b/>
          <w:bCs/>
        </w:rPr>
        <w:t>9.518.000</w:t>
      </w:r>
      <w:r>
        <w:rPr>
          <w:rFonts w:cs="Times New Roman" w:ascii="Times New Roman" w:hAnsi="Times New Roman"/>
        </w:rPr>
        <w:t xml:space="preserve"> złotych,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851" w:leader="none"/>
        </w:tabs>
        <w:spacing w:before="0" w:after="0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chody budżetu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ind w:left="1276" w:hanging="425"/>
        <w:jc w:val="both"/>
        <w:rPr/>
      </w:pPr>
      <w:r>
        <w:rPr>
          <w:rFonts w:cs="Times New Roman" w:ascii="Times New Roman" w:hAnsi="Times New Roman"/>
        </w:rPr>
        <w:t xml:space="preserve">przeznaczone na spłatę pożyczek z Wojewódzkiego Funduszu Ochrony Środowiska i Gospodarki w Warszawie w wysokości </w:t>
      </w:r>
      <w:r>
        <w:rPr>
          <w:rFonts w:cs="Times New Roman" w:ascii="Times New Roman" w:hAnsi="Times New Roman"/>
          <w:b/>
        </w:rPr>
        <w:t>144.000</w:t>
      </w:r>
      <w:r>
        <w:rPr>
          <w:rFonts w:cs="Times New Roman" w:ascii="Times New Roman" w:hAnsi="Times New Roman"/>
        </w:rPr>
        <w:t xml:space="preserve"> złotych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zeznaczone na wykup obligacji komunalnych wyemitowanych przez gminę</w:t>
        <w:br/>
        <w:t xml:space="preserve">w wysokości </w:t>
      </w:r>
      <w:r>
        <w:rPr>
          <w:rFonts w:cs="Times New Roman" w:ascii="Times New Roman" w:hAnsi="Times New Roman"/>
          <w:b/>
          <w:bCs/>
        </w:rPr>
        <w:t>2.278.000 złotych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tn"/>
        <w:spacing w:before="0" w:after="0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§ 5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Ustala się plan wydatków gminnych jednostek budżetowych, zgodnie z załącznikiem nr 6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Prognozuje się wysokość długu gminy w latach 2007/2013, zgodnie z załącznikiem nr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Ustala się prognozę budżetu Miasta Marki na lata 2007/2012, zgodnie z załącznikiem nr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limity na wieloletnie programy inwestycyjne na lata 2007/2009 zgodnie z załącznikiem nr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plan dochodów własnych Urzędu Miasta Marki, zgodnie z załącznikiem nr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plan dochodów własnych szkół i przedszkoli, zgodnie z załącznikiem nr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Ustala się plan przychodów i rozchodów Gminnego Funduszu Ochrony Środowiska i Gospodarki Wodnej, zgodnie z załącznikiem nr 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oważnia się Burmistrza Miasta Marki do dokonywania zmian w planie wydatków </w:t>
        <w:br/>
        <w:t>z wyłączeniem przeniesień wydatków między dział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a się Burmistrza Miasta Marki do lokowania wolnych środków pieniężnych na lokaty terminowe lub zakupu bonów skarbowych w banku prowadzącym obsługę budżet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Marki.</w:t>
      </w:r>
    </w:p>
    <w:p>
      <w:pPr>
        <w:pStyle w:val="Dtn"/>
        <w:spacing w:before="0" w:after="0"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5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>Uchwała wchodzi w życie z dniem podjęcia z mocą obowiązującą od 1 stycznia 2007 roku</w:t>
        <w:br/>
        <w:t>i podlega publikacji w Dzienniku Urzędowym Województwa Mazowieckiego oraz na tablicy ogłoszeń Urzędu Gminy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Przewodnicząca Rady Miasta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Maria Przybysz-Piwko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OCHODY BUDŻETU MIASTA MARKI NA 2007 ROK 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 UKŁADZIE KLASYFIKACJI BUDŻETOWEJ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840"/>
        <w:gridCol w:w="680"/>
        <w:gridCol w:w="5175"/>
        <w:gridCol w:w="13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Treś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541 002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4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óżne jednostki obsługi gospodarki mieszkani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 000</w:t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 z najmu i dzierżawy składników majątk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arbu Państwa, jednostek samorządu terytorialnego  lub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nych jednostek zaliczanych do sektora finans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blicznych oraz innych umów o podobnym charakte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spodarka gruntami i nieruchomości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31 002</w:t>
            </w:r>
          </w:p>
        </w:tc>
      </w:tr>
      <w:tr>
        <w:trPr>
          <w:trHeight w:val="4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7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opłat za zarząd, użytkowanie i użytkowan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czyste nieruchomoś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 z najmu i dzierżawy składników majątkowy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arbu Państwa, jednostek samorządu terytorialnego  lub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nych jednostek zaliczanych do sektora finans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blicznych oraz innych umów o podobnym charakte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7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e sprzedaży składników majątkow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2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0 174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11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ędy wojewódzk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174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 jednostek samorządu terytorialnego związane z realizacją zadań z zakresu administracji rządowej  oraz innych zadań zleconych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088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różnych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 0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01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ędu naczelnych organów władzy państwowej, kontroli i ochrony pra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14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ona cywil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483 328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01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15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13 5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nieruchomoś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rol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leś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środków transportow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opłaty administracyjnej za czynności urzędow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czynności cywilnopraw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840"/>
        <w:gridCol w:w="680"/>
        <w:gridCol w:w="5175"/>
        <w:gridCol w:w="13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§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Treś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gółem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Xl28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16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 5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nieruchomoś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5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rol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leś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środków transportow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spadków i darowiz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posiadania psó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opłaty targ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od czynności cywilnopraw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różnych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18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opłaty skarb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 z opłat za zezwolenia na sprzedaż alkohol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różnych opł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19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różnych rozlicz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opłaty eksploatacyjn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21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311 328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dochodowy od osób fizycz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11 328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ek dochodowy od osób praw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 0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óżne rozlicze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293 996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01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3 996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bwencje ogólne z budżetu państ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3 996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14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óżne rozliczenia finansow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łe odset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51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2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3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4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własnych zadań bieżących gmin ( związków gmi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środki pomocy społeczn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własnych zadań bieżących gmin ( związków gmi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28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ływy z usłu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ła działalnoś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otrzymane z budżetu państwa na realizację własnych zadań bieżących gmin ( związków gmi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303 4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DATKI BUDŻETU MIASTA MARKI NA 2007 ROK 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 UKŁADZIE KLASYFIKACJI BUDŻETOWEJ</w:t>
      </w:r>
    </w:p>
    <w:p>
      <w:pPr>
        <w:pStyle w:val="Tekstpodstawowy2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Rolnictwo i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wiectw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 1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8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lioracje wod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0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by rolnicz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gmin na rzecz izb  rolniczych  w wysok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  2% uzyskanych 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z podatku rol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ransport i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zn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58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kalny transport zbiorow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e celowe przekazane gminie na zadania b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 realizowane na podstawie porozum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u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) 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terytorial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ogi publiczne gmin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58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7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remon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3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na zakupy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35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remon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y i odszkodowania wy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ane na rzecz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prawnych i innych jednostek organizacyj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y p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wania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wego i prokuratorski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na zakupy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zi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ć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u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gow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y zagospodarowania przestrzen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1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e geodezyjne i kartograficzne (nieinwestycyjne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32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1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y woje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k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7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</w:t>
            </w:r>
          </w:p>
        </w:tc>
      </w:tr>
    </w:tbl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ind w:left="1080" w:hanging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c.d. załącznika nr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0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stwa powiat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na pomoc finanso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dziel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terytorialnego na dofinansowanie 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2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dy gmin (miast i miast na prawach powiatu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wydatki na rzecz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fizy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y gmin (miast i miast na prawach powiatu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23 8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wydatki na rzecz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fizy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na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y Fundusz Rehabilitacji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Niep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spraw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remon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zdrowot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d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 do sieci interne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ko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kow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stacjonar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kolenia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nie 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cych c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nkami korpusu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y cywil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apierniczych do sp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 drukarskiego i 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kserograf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akces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komputerowych, w tym progr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licencj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na zakupy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odset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y p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wania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wego i prokuratorski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r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y naczelnych orga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 w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zy p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wowej, kontroli i ochrony prawa oraz 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ownictw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44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0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naczelnych or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zy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ej, kontroli i ochrony praw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ind w:left="1080" w:hanging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c.d. załącznika nr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ezpiecze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wo publiczne i ochrona przeciwp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row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8 19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0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endy woje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kie Policj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jednostek na fundusz celow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1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endy powiatowe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ej St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 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na pomoc finanso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dziel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terytorialnego na dofinansowanie 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nwestycyjnych i zaku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nwestycyj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1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ona cywil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19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6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12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ochody od o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 prawnych, od o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 fizycznych i od innych jednostek nie posiadaj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ych osobow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 prawnej oraz wydatki zw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ne z ich pobor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2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47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 podat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,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 i niepodatkowych 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agencyjno-prowizyj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b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ga d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gu publicz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02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a papi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war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owych, kredy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zek jednostek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terytorial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i dyskonto od krajowych skarbowych papi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war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owych oraz od krajowych 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zek i kredy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setki od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wych papi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war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iata i wychowa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68 704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k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 podstaw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12 188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9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8 46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 77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11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37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na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y Fundusz Rehabilitacji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Niep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spraw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64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12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omocy naukowych, dydaktycznych i k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8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 53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zdrowot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 38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d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 do sieci interne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62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ko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kow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stacjonar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80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35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zagrani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4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509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apierniczych do sp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 drukarskiego i 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kserograf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5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akces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komputerowych, w tym progr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licencj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24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67 800</w:t>
            </w:r>
          </w:p>
        </w:tc>
      </w:tr>
    </w:tbl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c.d. załącznika nr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 przedszkolne w szk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h podstaw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 833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71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50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46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3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4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zkol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87 958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0 33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18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09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83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omocy naukowych, dydaktycznych i k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33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85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zdrowot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973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apierniczych do sp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 drukarskiego i 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kserograf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akces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komputerowych, w tym progr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licencj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10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65 273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9 88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7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 42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66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na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y Fundusz Rehabilitacji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Niep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spraw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53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45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omocy naukowych, dydaktycznych i k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34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08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zdrowot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3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11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d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 do sieci interne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ko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kow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stacjonar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02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obejmujących wykonanie ekspertyz, analiz i opin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4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4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663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apierniczych do sp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 drukarskiego i 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kserograf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akces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komputerowych, w tym progr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licencj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1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w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e uczn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do sz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c.d. załącznika nr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2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ea profilowa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 65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47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01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79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81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na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y Fundusz Rehabilitacji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Niep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spraw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594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omocy naukowych, dydaktycznych i k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27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5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zdrowot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1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ko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kow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telekomunikacyjnych telefonii stacjonar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97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obejmujących wykonanie ekspertyz, analiz i opin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938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apierniczych do sp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 drukarskiego i u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kserograf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akces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komputerowych, w tym progr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licencj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46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sz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nie i doskonalenie nauczyciel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59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5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912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25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remon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walczanie narkoman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ubl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ciw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e alkoholizmow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ubl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d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 do sieci interne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y p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wania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wego i prokuratorski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c.d. załącznika nr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cz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75 8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2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rodzinne, zaliczka alimentacyjna oraz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emerytalne i rentowe z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23 8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1 9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e zdrowot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ane za osoby pobiera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 niek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z pomocy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j oraz niek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rodzin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e zdrowot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emerytalne i rent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1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rzez jednostki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terytorialnego od innych jednostek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 terytorialn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i mieszkani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odki pomocy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7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d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 do sieci interne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we kraj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 o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y i 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28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e i specjalistyczne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ubl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2 86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0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etlice szkol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 86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osobowe nie zaliczone do wynagrod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 416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wynagrodzenie ro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764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76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31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ja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99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1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oc materialna dla uczn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c.d. załącznika  nr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7511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"/>
        <w:gridCol w:w="417"/>
        <w:gridCol w:w="4862"/>
        <w:gridCol w:w="922"/>
      </w:tblGrid>
      <w:tr>
        <w:trPr>
          <w:trHeight w:val="2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7"/>
              </w:rPr>
              <w:t>Rozdzia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Gospodarka komunalna i ochrona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dowisk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34 03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ospodark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ekowa i ochrona 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3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anie miast i w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13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 138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rzymanie zieleni w miastach i gmina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etlenie ulic, pla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0 9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27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energ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y i odszkodowania wy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ane na rzecz 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 prawnych i innych jednostek organizacyj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na zakup i ob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e akcji, wniesienie w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do s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k prawa handlowego oraz na fundusz statutowy 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wowych i innych instytucji finans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tki inwestycyjne jednostek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72 4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9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my i 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dki kultury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etlice i klub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dla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wej instytucji kultur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16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bliote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dla samor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wej instytucji kultur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4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ultura fizyczna i s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ytucje kultury fizyczn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</w:t>
            </w:r>
          </w:p>
        </w:tc>
      </w:tr>
      <w:tr>
        <w:trPr>
          <w:trHeight w:val="24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publicz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9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ś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ki na Fundusz Prac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 bezosob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</w:tr>
      <w:tr>
        <w:trPr>
          <w:trHeight w:val="21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000</w:t>
            </w:r>
          </w:p>
        </w:tc>
      </w:tr>
      <w:tr>
        <w:trPr>
          <w:trHeight w:val="218" w:hRule="atLeast"/>
          <w:cantSplit w:val="true"/>
        </w:trPr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399 4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OTACJE NA ZADANIA Z ZAKRES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DMINISTRACJI RZĄ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LECONE GMI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20"/>
        <w:gridCol w:w="680"/>
        <w:gridCol w:w="4785"/>
        <w:gridCol w:w="14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§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Treś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otacja na zadania zlecone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0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Administracja publicz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11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y woje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zkie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1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dy naczelnych orga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w 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dzy p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wej, kontroli i ochrony prawa oraz 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downict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101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naczelnych orga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zy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owej, kontroli i ochrony pra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4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Bezpiecz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 publiczne i ochrona przeciw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arow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14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Obrona cywil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ecz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366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2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rodzinn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 z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3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e zdrowotne op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cane za osoby pobiera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e niek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z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j oraz niek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iadczenia rodzinne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7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7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28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ze i specjalistyczne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cze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z zakresu administracji 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oraz in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gminie (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om gmin) ustawam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Razem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478 0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iCs/>
          <w:sz w:val="20"/>
        </w:rPr>
        <w:t>c.d. załącznika nr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DATKI Z ZAKRESU REALIZACJI ZADA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DMINISTRACJI RZĄ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LECONYCH GMINI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060"/>
        <w:gridCol w:w="680"/>
        <w:gridCol w:w="4905"/>
        <w:gridCol w:w="155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7"/>
              </w:rPr>
            </w:pPr>
            <w:r>
              <w:rPr>
                <w:rFonts w:cs="Times New Roman" w:ascii="Times New Roman" w:hAnsi="Times New Roman"/>
                <w:bCs/>
                <w:szCs w:val="17"/>
              </w:rPr>
              <w:t>Treś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sz w:val="20"/>
                <w:szCs w:val="17"/>
              </w:rPr>
              <w:t>Wydatki z dotacji na zadania zlecone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0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Administracja publiczn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11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y woje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zk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odatkowe wynagrodzenie ro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586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dy naczelnych orga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w 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dzy p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wej, kontroli i ochrony prawa oraz 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downictw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101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naczelnych orga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zy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owej, kontroli i ochrony praw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28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4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Bezpiecz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 publiczne i ochrona przeciw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arow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14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Obrona cywiln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ch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eczn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366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2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rodzinn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 z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481 9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8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odatkowe wynagrodzenie ro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1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ynagrodzenia bezosobow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ni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ch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socjalnych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6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3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e zdrowotne op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cane za osoby pobiera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e niek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z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j oraz niek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iadczenia rodzinne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3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ubezpieczenie zdrowot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7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7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28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ze i specjalistyczne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cz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ch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000</w:t>
            </w:r>
          </w:p>
        </w:tc>
      </w:tr>
      <w:tr>
        <w:trPr>
          <w:cantSplit w:val="true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6"/>
              </w:rPr>
              <w:t>Raze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478 02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OTACJE NA ZADANIA WŁASNE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821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20"/>
        <w:gridCol w:w="688"/>
        <w:gridCol w:w="4642"/>
        <w:gridCol w:w="13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re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otacja na zadania własne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eczna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76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9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rodki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j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9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6"/>
              </w:rPr>
              <w:t>Raz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76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REALIZACJA ZADAŃ WŁASNYCH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820"/>
        <w:gridCol w:w="688"/>
        <w:gridCol w:w="4563"/>
        <w:gridCol w:w="1833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ealizacja wydatków z dotacja na zadania własne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czn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76 0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 0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 0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9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rodki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j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9 0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 0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7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2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socjalnych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6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6"/>
              </w:rPr>
              <w:t>Raze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76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DOTACJE Z BUDŻETU MIASTA </w:t>
      </w:r>
    </w:p>
    <w:tbl>
      <w:tblPr>
        <w:tblW w:w="93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840"/>
        <w:gridCol w:w="680"/>
        <w:gridCol w:w="5733"/>
        <w:gridCol w:w="1360"/>
      </w:tblGrid>
      <w:tr>
        <w:trPr>
          <w:trHeight w:val="2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§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600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Transport 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czn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4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004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okalny transport zbiorow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przekazane gminie na zadania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e realizowane na podstawie porozum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(um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) m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terytorialn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0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dministracja publiczn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20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rostwa powiatow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na pomoc finanso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udziela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m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zy jednostkami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terytorialnego na dofinansowanie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4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Bezpiecz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 publiczne i ochrona przeciw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row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05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Komendy powiatowe Policj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0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ty jednostek na fundusz celow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wiata i wychowani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 07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 podstawow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4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4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dszkol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4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10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mnazj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4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niepublicznej jednostki systemu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5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3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walczanie narkomani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nie alkoholizmow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czn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921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Kultura i ochrona dziedzictwa narodow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942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2109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my i 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odki kultury,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etlice i klub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6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8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instytucji kultur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6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16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Bibliotek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426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8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podmiot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dla samo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wej instytucji kultur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926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Kultura fizyczna i spor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80 000</w:t>
            </w:r>
          </w:p>
        </w:tc>
      </w:tr>
      <w:tr>
        <w:trPr>
          <w:trHeight w:val="21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2604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nstytucje kultury fizycznej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0 000</w:t>
            </w:r>
          </w:p>
        </w:tc>
      </w:tr>
      <w:tr>
        <w:trPr>
          <w:trHeight w:val="2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a celowa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na finansowanie lub dofinansowanie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zleconych do realizacji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ym jednostkom nie zaliczanym do sektora finan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ublicznyc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0 000</w:t>
            </w:r>
          </w:p>
        </w:tc>
      </w:tr>
      <w:tr>
        <w:trPr>
          <w:trHeight w:val="218" w:hRule="atLeast"/>
          <w:cantSplit w:val="true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Raz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887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Heading6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Heading6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WYDATKI GMINNYCH JEDNOSTEK BUDŻETOWYCH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66"/>
        <w:gridCol w:w="470"/>
        <w:gridCol w:w="5287"/>
        <w:gridCol w:w="929"/>
      </w:tblGrid>
      <w:tr>
        <w:trPr/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rodek Pomocy Społecznej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gółem</w:t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łeczn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 155 800</w:t>
            </w:r>
          </w:p>
        </w:tc>
      </w:tr>
      <w:tr>
        <w:trPr>
          <w:trHeight w:val="23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adczenia rodzinne, zaliczka alimentacyjna oraz skład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a ubezpieczenia emerytalne i rentowe z ubezpie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połecznego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723 800</w:t>
            </w:r>
          </w:p>
        </w:tc>
      </w:tr>
      <w:tr>
        <w:trPr>
          <w:trHeight w:val="23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ad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481 9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3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6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8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5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6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3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e zdrowotne opłacane za osob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bierające niektóre świadczenia z pomocy społecz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raz niektóre świadczenia rodzin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3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e zdrowot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siłki i pomoc w naturze oraz składki na ubezpie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emerytalne i rent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31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ad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16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3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rzez jednostki samorządu terytorialnego 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nnych jednostek samorządu terytorialneg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2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i mieszkani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ad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środki pomocy społecznej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5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3 7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 2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1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sługi opiekuńcze i specjalistyczne usługi opiekuńcz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8 000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adczenia społecz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8 000</w:t>
            </w:r>
          </w:p>
        </w:tc>
      </w:tr>
      <w:tr>
        <w:trPr>
          <w:cantSplit w:val="true"/>
        </w:trPr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sz w:val="20"/>
                <w:szCs w:val="17"/>
              </w:rPr>
              <w:t>Raz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 155 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869"/>
        <w:gridCol w:w="472"/>
        <w:gridCol w:w="5431"/>
        <w:gridCol w:w="779"/>
      </w:tblGrid>
      <w:tr>
        <w:trPr>
          <w:trHeight w:val="46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zkole Miejskie nr 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ta i wychowa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655 811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4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dszkol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53 213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18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0 09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 666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9 237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 194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30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 64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00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2 568</w:t>
            </w:r>
          </w:p>
        </w:tc>
      </w:tr>
      <w:tr>
        <w:trPr>
          <w:trHeight w:val="46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98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60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18</w:t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20</w:t>
            </w:r>
          </w:p>
        </w:tc>
      </w:tr>
      <w:tr>
        <w:trPr>
          <w:cantSplit w:val="true"/>
        </w:trPr>
        <w:tc>
          <w:tcPr>
            <w:tcW w:w="7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sz w:val="20"/>
                <w:szCs w:val="17"/>
              </w:rPr>
              <w:t>Raz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655 8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95"/>
        <w:gridCol w:w="486"/>
        <w:gridCol w:w="5351"/>
        <w:gridCol w:w="802"/>
      </w:tblGrid>
      <w:tr>
        <w:trPr>
          <w:trHeight w:val="46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zkole Miejskie nr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świata i wychowani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04 42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4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dszkol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2 5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7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5 65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6 76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2 82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87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 09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5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 333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8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32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80</w:t>
            </w:r>
          </w:p>
        </w:tc>
      </w:tr>
      <w:tr>
        <w:trPr>
          <w:cantSplit w:val="true"/>
        </w:trPr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04 4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31"/>
        <w:gridCol w:w="505"/>
        <w:gridCol w:w="5243"/>
        <w:gridCol w:w="834"/>
      </w:tblGrid>
      <w:tr>
        <w:trPr>
          <w:trHeight w:val="46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zkole Miejskie nr 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34 009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4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dsz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2 208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61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4 588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 759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2 03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763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72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 115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50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2 072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01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0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261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0</w:t>
            </w:r>
          </w:p>
        </w:tc>
      </w:tr>
      <w:tr>
        <w:trPr>
          <w:cantSplit w:val="true"/>
        </w:trPr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34 0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842"/>
        <w:gridCol w:w="457"/>
        <w:gridCol w:w="5364"/>
        <w:gridCol w:w="903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koła Podstawowa nr 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084 246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ły podstaw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934 33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47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240 15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 4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8 54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 876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4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łaty na Państwowy Fundusz Rehabilitacji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iepełnospraw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74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24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1 44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4 75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 5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5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6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 183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działy przedszkolne w szkołach podstawow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 47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7 34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5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10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5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22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 44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4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00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28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9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chrona zdrow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łanie alkoholizmo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917"/>
        <w:gridCol w:w="498"/>
        <w:gridCol w:w="5121"/>
        <w:gridCol w:w="984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d. Szkoła Podstawowa nr 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dukacyjna opieka wychowawcz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44 767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01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etlice szkol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 767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0 123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622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488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612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791</w:t>
            </w:r>
          </w:p>
        </w:tc>
      </w:tr>
      <w:tr>
        <w:trPr>
          <w:cantSplit w:val="true"/>
        </w:trPr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237 2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842"/>
        <w:gridCol w:w="457"/>
        <w:gridCol w:w="5364"/>
        <w:gridCol w:w="903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koła Podstawowa nr 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324 32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ły podstaw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179 98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85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428 30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7 40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3 76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 85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7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54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8 516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1 5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 237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działy przedszkolne w szkołach podstawow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 04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1 39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42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6 96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39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70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28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32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 3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65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9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łanie alkoholizmo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dukacyjna opieka wychowawcz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36 58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0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etlice szkol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 58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 21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89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92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67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754</w:t>
            </w:r>
          </w:p>
        </w:tc>
      </w:tr>
      <w:tr>
        <w:trPr>
          <w:cantSplit w:val="true"/>
        </w:trPr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469 104</w:t>
            </w:r>
          </w:p>
        </w:tc>
      </w:tr>
      <w:tr>
        <w:trPr>
          <w:cantSplit w:val="true"/>
        </w:trPr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tabs>
          <w:tab w:val="clear" w:pos="567"/>
          <w:tab w:val="left" w:pos="162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842"/>
        <w:gridCol w:w="457"/>
        <w:gridCol w:w="5364"/>
        <w:gridCol w:w="903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koła Podstawowa nr 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 633 35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ły podstaw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10 12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9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30 92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8 83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0 82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 135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4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łaty na Państwowy Fundusz Rehabilitacji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iepełnospraw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7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 8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8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04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 26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2 25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6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komórkowe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5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 999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333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działy przedszkolne w szkołach podstawow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4 32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 25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33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 93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2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84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69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7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08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74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9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łanie alkoholizmo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917"/>
        <w:gridCol w:w="498"/>
        <w:gridCol w:w="5121"/>
        <w:gridCol w:w="984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n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d. Szkoła Podstawowa nr 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dukacyjna opieka wychowawcz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26 581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01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etlice szkol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 581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1 837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211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 166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423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829</w:t>
            </w:r>
          </w:p>
        </w:tc>
      </w:tr>
      <w:tr>
        <w:trPr>
          <w:cantSplit w:val="true"/>
        </w:trPr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 768 13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842"/>
        <w:gridCol w:w="457"/>
        <w:gridCol w:w="5364"/>
        <w:gridCol w:w="903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koła Podstawowa nr 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 604 76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ły podstaw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468 56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26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7 41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8 31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66 84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 574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4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łaty na Państwowy Fundusz Rehabilitacji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iepełnospraw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602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9 75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6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33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 67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9 5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5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zagrani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5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3 13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działy przedszkolne w szkołach podstawow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5 87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 98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2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92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96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22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31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3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82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66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9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2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chrona zdrow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łanie alkoholizmo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917"/>
        <w:gridCol w:w="498"/>
        <w:gridCol w:w="5121"/>
        <w:gridCol w:w="984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d. Szkoła Podstawowa nr 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dukacyjna opieka wychowawcz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1 982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01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etlice szkol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 982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 235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26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916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965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754</w:t>
            </w:r>
          </w:p>
        </w:tc>
      </w:tr>
      <w:tr>
        <w:trPr>
          <w:cantSplit w:val="true"/>
        </w:trPr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 714 9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804"/>
        <w:gridCol w:w="436"/>
        <w:gridCol w:w="5487"/>
        <w:gridCol w:w="862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espół Szkół nr 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662 216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10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mnazj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931 608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933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252 780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3 427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1 428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2 469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łaty na Państwowy Fundusz Rehabilitacji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iepełnospraw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453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696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6 572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807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6 811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852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 700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6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komórkowe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24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703</w:t>
            </w:r>
          </w:p>
        </w:tc>
      </w:tr>
      <w:tr>
        <w:trPr>
          <w:trHeight w:val="22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9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obejmujących wykonanie ekspertyz, analiz i opini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852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500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81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 613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 licencj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507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23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a profilowa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9 656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368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3 477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 015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 792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 181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płaty na Państwowy Fundusz Rehabilitacji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iepełnospraw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21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4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 594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627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958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48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100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6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komórkowe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6</w:t>
            </w:r>
          </w:p>
        </w:tc>
      </w:tr>
      <w:tr>
        <w:trPr>
          <w:trHeight w:val="4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297</w:t>
            </w:r>
          </w:p>
        </w:tc>
      </w:tr>
      <w:tr>
        <w:trPr>
          <w:trHeight w:val="22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9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obejmujących wykonanie ekspertyz, analiz i opini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48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19</w:t>
            </w:r>
          </w:p>
        </w:tc>
      </w:tr>
      <w:tr>
        <w:trPr>
          <w:trHeight w:val="17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 938</w:t>
            </w:r>
          </w:p>
        </w:tc>
      </w:tr>
      <w:tr>
        <w:trPr>
          <w:trHeight w:val="31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878"/>
        <w:gridCol w:w="477"/>
        <w:gridCol w:w="5249"/>
        <w:gridCol w:w="942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d. Zespół Szkół nr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świata i wychowani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662 216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23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a profilowan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9 656</w:t>
            </w:r>
          </w:p>
        </w:tc>
      </w:tr>
      <w:tr>
        <w:trPr>
          <w:trHeight w:val="27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952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396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 767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789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95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łanie alkoholizmow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2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670 4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842"/>
        <w:gridCol w:w="457"/>
        <w:gridCol w:w="5364"/>
        <w:gridCol w:w="903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7"/>
              </w:rPr>
            </w:pPr>
            <w:r>
              <w:rPr>
                <w:rFonts w:cs="Times New Roman" w:ascii="Times New Roman" w:hAnsi="Times New Roman"/>
                <w:bCs/>
              </w:rPr>
              <w:t>Zespół Szkół nr 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552 76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zkoły podstaw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51 37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45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11 65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 82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 14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09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096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6 12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12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3 637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12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8 38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120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301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5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24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2 960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65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91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działy przedszkolne w szkołach podstawow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 106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 74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06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53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488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15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1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mnazj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263 66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5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27 102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7 64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 993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 19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404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88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pomocy naukowych, dydaktycznych i książ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54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6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energ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5 27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zdrowot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80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 411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dostępu do sieci intern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80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płaty z tytułu zakupu usług telekomunikacyjnych telefon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tacjonarnej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9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645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Różne opłaty i skład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759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050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papierniczych do sprzętu drukarskiego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ądzeń kserograficz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35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80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878"/>
        <w:gridCol w:w="477"/>
        <w:gridCol w:w="5249"/>
        <w:gridCol w:w="942"/>
      </w:tblGrid>
      <w:tr>
        <w:trPr>
          <w:cantSplit w:val="true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7"/>
              </w:rPr>
            </w:pPr>
            <w:r>
              <w:rPr>
                <w:rFonts w:cs="Times New Roman" w:ascii="Times New Roman" w:hAnsi="Times New Roman"/>
                <w:bCs/>
              </w:rPr>
              <w:t>Zespół Szkół nr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Treś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Ogółem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świata i wychowani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552 763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10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mnazj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263 665</w:t>
            </w:r>
          </w:p>
        </w:tc>
      </w:tr>
      <w:tr>
        <w:trPr>
          <w:trHeight w:val="4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akcesoriów komputerowych, w tym programów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icencj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4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13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wożenie uczniów do szkó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46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kształcanie i doskonalenie nauczyciel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615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36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 53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dróże służbowe kraj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725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95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00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 2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54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rzeciwdziałanie alkoholizmow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2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bezosob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materiałów i wyposażen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kup usług pozostał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dukacyjna opieka wychowawcz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22 956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01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etlice szkoln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2 956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datki osobowe nie zaliczone do wynagrodze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2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ów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5 011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datkowe wynagrodzenie roczn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014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a społeczn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279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Fundusz Prac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159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dpisy na zakładowy fundusz świadczeń socjalny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371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 685 91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851" w:footer="1134" w:bottom="1190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Heading7"/>
        <w:rPr/>
      </w:pPr>
      <w:r>
        <w:rPr>
          <w:rFonts w:cs="Times New Roman" w:ascii="Times New Roman" w:hAnsi="Times New Roman"/>
        </w:rPr>
        <w:t>PROGNOZA DŁUGU GMINY MARKI NA LATA 2007/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00" w:type="dxa"/>
        <w:jc w:val="left"/>
        <w:tblInd w:w="1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840"/>
        <w:gridCol w:w="1660"/>
        <w:gridCol w:w="170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Lp.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Rodzaj zadłużenia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Kredytodawca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Wysokość kredytu wg zawartej umowy</w:t>
            </w:r>
          </w:p>
        </w:tc>
        <w:tc>
          <w:tcPr>
            <w:tcW w:w="686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PŁATA ZADŁUŻENIA W LATACH  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Pożyczkodawca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0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0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3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Kredyt PKO BP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200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9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9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4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6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8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35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9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Kredyt BGK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Kredyt BG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45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2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B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178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178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8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2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2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D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42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42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I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J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2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3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RAZEM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 422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 644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 866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6 000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4 000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5 518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c.d. załącznika nr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12500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840"/>
        <w:gridCol w:w="1660"/>
        <w:gridCol w:w="170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Lp.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Rodzaj zadłużenia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Kredytodawca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Wysokość kredytu wg zawartej umowy</w:t>
            </w:r>
          </w:p>
        </w:tc>
        <w:tc>
          <w:tcPr>
            <w:tcW w:w="686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AN ZADŁUŻENIA NA KONIEC ROKU   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Pożyczkodawca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0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0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013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Kredyt PKO BP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200 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9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9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44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6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8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35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9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Kredyt BGK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Kredyt BG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45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2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B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178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ożyczka WFOŚiGW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FOŚiGW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58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88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2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2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D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3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42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42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42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500 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I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J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Obligacje seria 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KO BP S.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000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 518 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Obligacj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Przetar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3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RAZEM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4 028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21 384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18 518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12 518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9 518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5 518 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418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8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  <w:t>PROGNOZA BUDŻETU MIASTA MARKI NA LATA 2007/201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tbl>
      <w:tblPr>
        <w:tblW w:w="10104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672"/>
        <w:gridCol w:w="1052"/>
        <w:gridCol w:w="972"/>
        <w:gridCol w:w="972"/>
        <w:gridCol w:w="1032"/>
        <w:gridCol w:w="1052"/>
        <w:gridCol w:w="976"/>
      </w:tblGrid>
      <w:tr>
        <w:trPr>
          <w:trHeight w:val="10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OK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120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CHODY w tym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 303 4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 2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 800 2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 45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 550 7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5 875 36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wencj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03 99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5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00 0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50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400 0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00 0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cj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54 0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00 0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00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50 7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75 36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hody włas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445 4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00 255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000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00 0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00 000</w:t>
            </w:r>
          </w:p>
        </w:tc>
      </w:tr>
      <w:tr>
        <w:trPr>
          <w:trHeight w:val="10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YDATKI OGÓŁEM w tym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7 399 4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 376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 754 2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 27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 370 7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 695 36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bieżąc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237 6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5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000 0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00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000 0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800 000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wyższenia kapitału zakładowego Gminnej Spółki Komunalnej "Wodociąg Marecki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atki majątkowe, w tym: inwestycyj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161 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76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754 255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70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70 7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95 360</w:t>
            </w:r>
          </w:p>
        </w:tc>
      </w:tr>
      <w:tr>
        <w:trPr>
          <w:trHeight w:val="10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YNIK FINANSOWY - DEFICYT (I-II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-7 096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24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046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 1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180 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180 000</w:t>
            </w:r>
          </w:p>
        </w:tc>
      </w:tr>
      <w:tr>
        <w:trPr>
          <w:trHeight w:val="10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REDYTY I POŻYCZKI, PORĘCZENIA WYKUP PAPIERÓW WARTOŚCIOWYCH WRAZ Z ODSETKAMI DYSKONTE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252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204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236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 9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750 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570 0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łata rat kapitałowyc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22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44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66 0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00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0 0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00 0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łata odsete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6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70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0 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0 000</w:t>
            </w:r>
          </w:p>
        </w:tc>
      </w:tr>
      <w:tr>
        <w:trPr>
          <w:trHeight w:val="10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LANOWANE DOTACJE, KREDYTY, POŻYCZKI LUB OBLIGACJE W ROKU BUDŻETOWY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518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0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000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gacje komunal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518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00 0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LANOWANE DOTACJE, KREDYTY, POŻYCZKI LUB OBLIGACJE W ROKU BUDŻETOWYM (art. 114, pkt 3 u.o.f.p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płata planowanych rat kredytów, pożyczek lub obligacj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 0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łata rat kapitałowych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łata odsete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000</w:t>
            </w:r>
          </w:p>
        </w:tc>
      </w:tr>
      <w:tr>
        <w:trPr>
          <w:trHeight w:val="13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7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851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9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LIMITY WYDATKÓW NA WIELOLETNIE PROGRAMY INWESTYCYJNE NA LATA 2007/2009 (W TYS. ZŁ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767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40"/>
        <w:gridCol w:w="580"/>
        <w:gridCol w:w="500"/>
        <w:gridCol w:w="3947"/>
        <w:gridCol w:w="960"/>
        <w:gridCol w:w="1000"/>
        <w:gridCol w:w="980"/>
        <w:gridCol w:w="940"/>
        <w:gridCol w:w="1140"/>
        <w:gridCol w:w="820"/>
        <w:gridCol w:w="900"/>
        <w:gridCol w:w="1200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</w:t>
            </w:r>
            <w:r>
              <w:rPr>
                <w:b/>
                <w:bCs/>
                <w:sz w:val="16"/>
                <w:szCs w:val="16"/>
              </w:rPr>
              <w:t>ł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z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§</w:t>
            </w:r>
            <w:r>
              <w:rPr>
                <w:b/>
                <w:bCs/>
                <w:sz w:val="16"/>
                <w:szCs w:val="16"/>
              </w:rPr>
              <w:t>**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zadania inwestycyjnego</w:t>
              <w:br/>
              <w:t>i okres realizacji</w:t>
              <w:br/>
              <w:t>(w latach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Łą</w:t>
            </w:r>
            <w:r>
              <w:rPr>
                <w:b/>
                <w:bCs/>
                <w:sz w:val="16"/>
                <w:szCs w:val="16"/>
              </w:rPr>
              <w:t>czne koszty finansowe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owane wydatk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Jednostka organizacyjna realizuj</w:t>
            </w:r>
            <w:r>
              <w:rPr>
                <w:b/>
                <w:bCs/>
                <w:sz w:val="16"/>
                <w:szCs w:val="16"/>
              </w:rPr>
              <w:t>ą</w:t>
            </w:r>
            <w:r>
              <w:rPr>
                <w:b/>
                <w:bCs/>
                <w:sz w:val="16"/>
                <w:szCs w:val="16"/>
              </w:rPr>
              <w:t>ca program lub koordynuj</w:t>
            </w:r>
            <w:r>
              <w:rPr>
                <w:b/>
                <w:bCs/>
                <w:sz w:val="16"/>
                <w:szCs w:val="16"/>
              </w:rPr>
              <w:t>ą</w:t>
            </w:r>
            <w:r>
              <w:rPr>
                <w:b/>
                <w:bCs/>
                <w:sz w:val="16"/>
                <w:szCs w:val="16"/>
              </w:rPr>
              <w:t>ca wykonanie programu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k bud</w:t>
            </w:r>
            <w:r>
              <w:rPr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etowy 2007 (8+9+10+1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 tego </w:t>
            </w:r>
            <w:r>
              <w:rPr>
                <w:b/>
                <w:bCs/>
                <w:sz w:val="16"/>
                <w:szCs w:val="16"/>
              </w:rPr>
              <w:t>ź</w:t>
            </w:r>
            <w:r>
              <w:rPr>
                <w:b/>
                <w:bCs/>
                <w:sz w:val="16"/>
                <w:szCs w:val="16"/>
              </w:rPr>
              <w:t>r</w:t>
            </w:r>
            <w:r>
              <w:rPr>
                <w:b/>
                <w:bCs/>
                <w:sz w:val="16"/>
                <w:szCs w:val="16"/>
              </w:rPr>
              <w:t>ó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 finansowania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 r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 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ochody w</w:t>
            </w:r>
            <w:r>
              <w:rPr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e jst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redyty</w:t>
              <w:br/>
              <w:t>i po</w:t>
            </w:r>
            <w:r>
              <w:rPr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yczki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ś</w:t>
            </w:r>
            <w:r>
              <w:rPr>
                <w:b/>
                <w:bCs/>
                <w:sz w:val="16"/>
                <w:szCs w:val="16"/>
              </w:rPr>
              <w:t>rodki wymienione</w:t>
              <w:br/>
              <w:t>w art. 5 ust. 1 pkt 2 i 3 u.f.p.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ozbudowa, modernizacja i budowa ulic dla po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dniowo-wschodniej cz</w:t>
            </w:r>
            <w:r>
              <w:rPr>
                <w:sz w:val="16"/>
                <w:szCs w:val="16"/>
              </w:rPr>
              <w:t>ęś</w:t>
            </w:r>
            <w:r>
              <w:rPr>
                <w:sz w:val="16"/>
                <w:szCs w:val="16"/>
              </w:rPr>
              <w:t>ci miasta - projekty ulic: Szpitalna, Szkolna, Le</w:t>
            </w:r>
            <w:r>
              <w:rPr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na, Z</w:t>
            </w:r>
            <w:r>
              <w:rPr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bkowska, Zieleniecka, Lisa Kuli, Sportowa, Zaj</w:t>
            </w:r>
            <w:r>
              <w:rPr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zka, Sowi</w:t>
            </w:r>
            <w:r>
              <w:rPr>
                <w:sz w:val="16"/>
                <w:szCs w:val="16"/>
              </w:rPr>
              <w:t>ń</w:t>
            </w:r>
            <w:r>
              <w:rPr>
                <w:sz w:val="16"/>
                <w:szCs w:val="16"/>
              </w:rPr>
              <w:t>skiego, Stawowa (rondo), G</w:t>
            </w:r>
            <w:r>
              <w:rPr>
                <w:sz w:val="16"/>
                <w:szCs w:val="16"/>
              </w:rPr>
              <w:t>łó</w:t>
            </w:r>
            <w:r>
              <w:rPr>
                <w:sz w:val="16"/>
                <w:szCs w:val="16"/>
              </w:rPr>
              <w:t>wna, Lipowa, Cicha, Podg</w:t>
            </w:r>
            <w:r>
              <w:rPr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rska (po</w:t>
            </w:r>
            <w:r>
              <w:rPr>
                <w:sz w:val="16"/>
                <w:szCs w:val="16"/>
              </w:rPr>
              <w:t>łą</w:t>
            </w:r>
            <w:r>
              <w:rPr>
                <w:sz w:val="16"/>
                <w:szCs w:val="16"/>
              </w:rPr>
              <w:t>czenie Cicha - Du</w:t>
            </w:r>
            <w:r>
              <w:rPr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a), Wiejska, Kosynier</w:t>
            </w:r>
            <w:r>
              <w:rPr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0 0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 0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8 0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arki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ozbudowa, modernizacja i budowa ulic dla po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dniowo-zachodniej cz</w:t>
            </w:r>
            <w:r>
              <w:rPr>
                <w:sz w:val="16"/>
                <w:szCs w:val="16"/>
              </w:rPr>
              <w:t>ęś</w:t>
            </w:r>
            <w:r>
              <w:rPr>
                <w:sz w:val="16"/>
                <w:szCs w:val="16"/>
              </w:rPr>
              <w:t>ci miasta - Wo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dyjowskiego, Zag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by, Zygmuntowska (przed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nie od Pi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sudskiego), </w:t>
            </w:r>
            <w:r>
              <w:rPr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romskiego, Sosnowa, Ko</w:t>
            </w:r>
            <w:r>
              <w:rPr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uszki, Ok</w:t>
            </w:r>
            <w:r>
              <w:rPr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lna, Mickiewicza i rondo, 11-go Listopada, Bandurskiego, Rejtana, S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neczna, Promienna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4 0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 0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2 0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arki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datki na zakup i obj</w:t>
            </w:r>
            <w:r>
              <w:rPr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 akcji oraz wniesienie wk</w:t>
            </w:r>
            <w:r>
              <w:rPr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</w:t>
            </w:r>
            <w:r>
              <w:rPr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do Gminnej Sp</w:t>
            </w:r>
            <w:r>
              <w:rPr>
                <w:sz w:val="16"/>
                <w:szCs w:val="16"/>
              </w:rPr>
              <w:t>ół</w:t>
            </w:r>
            <w:r>
              <w:rPr>
                <w:sz w:val="16"/>
                <w:szCs w:val="16"/>
              </w:rPr>
              <w:t>ki Komunalnej "Wodoci</w:t>
            </w:r>
            <w:r>
              <w:rPr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g Marecki Sp. z o.o."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 0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 0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arki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kup gruntu pod budow</w:t>
            </w:r>
            <w:r>
              <w:rPr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 infrastruktury miejskiej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00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arki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54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4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9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footerReference w:type="default" r:id="rId8"/>
          <w:footerReference w:type="first" r:id="rId9"/>
          <w:type w:val="oddPage"/>
          <w:pgSz w:orient="landscape" w:w="16838" w:h="11906"/>
          <w:pgMar w:left="851" w:right="851" w:gutter="0" w:header="0" w:top="1418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1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Heading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 ZADAŃ INWESTYCYJNYCH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REALIZACJI W 2007 ROKU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8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600"/>
        <w:gridCol w:w="520"/>
        <w:gridCol w:w="5868"/>
        <w:gridCol w:w="1452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z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0"/>
                <w:u w:val="single"/>
              </w:rPr>
              <w:t>§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 A D A N I A   I N W E S T Y C Y J N E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żet 2007 po zmianach</w:t>
            </w:r>
          </w:p>
        </w:tc>
      </w:tr>
      <w:tr>
        <w:trPr>
          <w:cantSplit w:val="true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16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ICE, PLACE, DROGI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153 5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przygotowawcze - przebudowa istniejących instalacji i urządzeń w ul. Granicznej i Środkow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konanie odwodnienia ul. Lisa Kuli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ie odwodnienia ul. Sowiński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zbudowa, modernizacja i budowa ulic dla południowo-wschodniej części miasta –</w:t>
            </w:r>
            <w:r>
              <w:rPr>
                <w:rFonts w:cs="Times New Roman" w:ascii="Times New Roman" w:hAnsi="Times New Roman"/>
                <w:sz w:val="20"/>
              </w:rPr>
              <w:t xml:space="preserve"> projekty ulic: Szpitalna, Szkolna, Leśna, Ząbkowska, Zieleniecka, Lisa Kuli, Sportowa, Zajączka, Sowińskiego, Stawowa (rondo), Główna, Lipowa, Cicha, Podgórska (połączenie Cicha – Duża), Wiejska, Kosynier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ozbudowa, modernizacja i budowa ulic dla południowo-zachodniej części miasta – </w:t>
            </w:r>
            <w:r>
              <w:rPr>
                <w:rFonts w:cs="Times New Roman" w:ascii="Times New Roman" w:hAnsi="Times New Roman"/>
                <w:sz w:val="20"/>
              </w:rPr>
              <w:t>projekty ulic: Wołodyjowskiego, Zagłoby, Zygmuntowska (przedłużenie od Piłsudskiego), Żeromskiego, Sosnowa, Kościuszki, Okólna, Mickiewicza i rondo, 11-go Listopada, Bandurskiego, Rejtana, Słoneczna, Promienn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ul. Graniczn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ul. Środkow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ul. Mał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ul. Barski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rking przy kościele w Strudze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pektor nadzor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łożenie nawierzchni mineralno bitumicznej w ulicach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8 5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Partyzantów -  840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2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Prusa - 1125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57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Piotra Skargi - 2400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Szymanowskiego - 2063,50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11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Wrzosowa - 1630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81 5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Zieleniecka - 1872 m2 + 3 wjazdy - 50 m2 = 1922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96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Zimna - 1120 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56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rysy i nadzory dla robót inwestycyj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e wydat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0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acja stanu prawnego dróg gminnych i wykupy gruntu na potrzeby inwestycji (wodociąg, drogi, kanalizacja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 153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.d. załącznika nr 1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581"/>
        <w:gridCol w:w="567"/>
        <w:gridCol w:w="5868"/>
        <w:gridCol w:w="1452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0"/>
                <w:u w:val="single"/>
              </w:rPr>
              <w:t>§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 A D A N I A   I N W E S T Y C Y J N E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żet 2007 po zmianach</w:t>
            </w:r>
          </w:p>
        </w:tc>
      </w:tr>
      <w:tr>
        <w:trPr>
          <w:cantSplit w:val="true"/>
        </w:trPr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95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SPODARKA MIESZKANIOWA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ogram Rewitalizacji Miasta Marki - projekt budynku wielorodzinnego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ospodarowanie terenu targowi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2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up nieruchomości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330 000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23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MINISTRACJA PUBLICZNA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na zakupy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kserokopiar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komputerów i oprogramowa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5 000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4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411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EZPIECZEŃSTWO PUBLICZNE I OCHRONA PRZECIWPOŻAROWA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tacja na zdania inwestycyjne i zakupy inwestycyj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tacja na zakup samochodu dla Komendy Powiatowej Państwowej Straży Pożarn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 000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01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0101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ŚWIATA I WYCHOWANIE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467 8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ospodarowanie terenu Szkoły Podstawowej Nr 2 (boiska, parkingi, place zabaw, ogrodzenie, oświetlenie itp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nizacja segmentu C szkoły Podstawowej nr 2 dokończe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 8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ończenie rozbudowy Szkoły Podstawowej Nr 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Przyłącze kanalizacyjne do szkoły Podstawowej nr 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dzor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 467 800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01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UDOWA WODOCIĄGÓW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Gorzow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okola, Żurawia, Bociania, Jastrzębia, Gołębia, Skowro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korup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pektor nadzor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UDOWA KANALIZACJI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przyłączy kanalizacyjnych w ul. Fabryczn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80 000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15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ŚWIETLENIE ULIC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5 5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owa oświetlenia w ulicach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Zieleniecka (odcinek od ul. Traugutta do Rodziewiczówny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l. Zielon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Podleśn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l. Żurawinow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Borówk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Akacj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trzelec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dzór inwestors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y oświetlenia ulicz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5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.d. załącznika nr 1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rPr/>
      </w:pPr>
      <w:r>
        <w:rPr/>
      </w:r>
    </w:p>
    <w:tbl>
      <w:tblPr>
        <w:tblW w:w="867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581"/>
        <w:gridCol w:w="520"/>
        <w:gridCol w:w="5868"/>
        <w:gridCol w:w="126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z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trike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0"/>
                <w:u w:val="single"/>
              </w:rPr>
              <w:t>§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 A D A N I A   I N W E S T Y C Y J N 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żet 2007 po zmianach</w:t>
            </w:r>
          </w:p>
        </w:tc>
      </w:tr>
      <w:tr>
        <w:trPr>
          <w:cantSplit w:val="true"/>
        </w:trPr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95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ZOSTAŁA DZIAŁALNOŚĆ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na zakup i objęcie akcji oraz wniesienie wkładów dom spółek prawa handloweg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0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inna Spółka Komunalna "Wodociąg Marecki Sp. z o.o.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nizacja zbiornika retencyjnego w ul. Kasztanow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ie instalacji CO w budynku MOK-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ŁĄCZN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 150 000</w:t>
            </w:r>
          </w:p>
        </w:tc>
      </w:tr>
      <w:tr>
        <w:trPr>
          <w:cantSplit w:val="true"/>
        </w:trPr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WESTYCJE RAZ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 161 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1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PRZYCHODÓW I ROZCHODÓW BUDŻETU MIASTA MARKI 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7 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38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760"/>
        <w:gridCol w:w="16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dochod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 303 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wydatk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 399 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cyt budże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7 096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przychody w tym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518 0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hody ze sprzedaży innych papierów wartościowych (emisja obligacji komunalnych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518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rozchody w tym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422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życzek z WFOŚiG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8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up innych papierów wartościowy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8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1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LAN DOCHODÓW WŁASNYCH URZĘDU MIASTA MARK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52" w:type="dxa"/>
        <w:jc w:val="left"/>
        <w:tblInd w:w="25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422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ś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wota</w:t>
            </w:r>
          </w:p>
        </w:tc>
      </w:tr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łaty różn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n środków na początek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u sprawozdawczego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LAN WYDATKÓW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52" w:type="dxa"/>
        <w:jc w:val="left"/>
        <w:tblInd w:w="2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422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ś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wota</w:t>
            </w:r>
          </w:p>
        </w:tc>
      </w:tr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i wyposażeni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ługi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n środków na koniec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u sprawozdawczego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1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LAN DOCHODÓW WŁAS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 SZKOŁACH I PRZEDSZKOL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37" w:type="dxa"/>
        <w:jc w:val="left"/>
        <w:tblInd w:w="2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337"/>
      </w:tblGrid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ść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wota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koł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pływy z najmu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pływy z usłu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e dochod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rowi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setki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tan środków na początek okresu sprawozdawczego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0 000</w:t>
            </w:r>
          </w:p>
        </w:tc>
      </w:tr>
      <w:tr>
        <w:trPr/>
        <w:tc>
          <w:tcPr>
            <w:tcW w:w="3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zedszkol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pływy z usłu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e dochod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rowiz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setki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7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na początek okresu sprawozdawczeg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000</w:t>
            </w:r>
          </w:p>
        </w:tc>
      </w:tr>
      <w:tr>
        <w:trPr/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0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LAN WYDATKÓW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58" w:type="dxa"/>
        <w:jc w:val="left"/>
        <w:tblInd w:w="2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1286"/>
      </w:tblGrid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ść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wota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koły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nagrodzenia bezosobow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i wyposażeni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odki żywnościow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ługi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oce naukow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na koniec okresu sprawozdawczego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0 000</w:t>
            </w:r>
          </w:p>
        </w:tc>
      </w:tr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zedszkola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i wyposażeni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kwiwalent dla pracowników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odki żywnościow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ługi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łaty i składki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oce naukowe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7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na koniec okresu sprawozdawczego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000</w:t>
            </w:r>
          </w:p>
        </w:tc>
      </w:tr>
      <w:tr>
        <w:trPr/>
        <w:tc>
          <w:tcPr>
            <w:tcW w:w="2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0 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1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Uchwały nr V/23/200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1 lutego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LAN PRZYCHODÓW GMINNEGO FUNDUSZ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CHRONY ŚRODOWISKA I GOSPODARKI WOD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932" w:type="dxa"/>
        <w:jc w:val="left"/>
        <w:tblInd w:w="2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2"/>
        <w:gridCol w:w="1100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ś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wota</w:t>
            </w:r>
          </w:p>
        </w:tc>
      </w:tr>
      <w:tr>
        <w:trPr/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óżne dochod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pływy z Funduszu Ochrony Środowisk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 0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na początek okresu sprawozdawczeg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 5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LAN ROZCHODÓW GMINNEGO FUNDUSZ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CHRONY ŚRODOWISKA I GOSPODARKI WODNEJ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83" w:type="dxa"/>
        <w:jc w:val="left"/>
        <w:tblInd w:w="2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2"/>
        <w:gridCol w:w="1251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ść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wota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ateriały i wyposażeni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ługi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 0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na koniec okresu sprawozdawczego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 5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727"/>
        </w:tabs>
        <w:ind w:left="2727" w:hanging="567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727"/>
        </w:tabs>
        <w:ind w:left="2727" w:hanging="567"/>
      </w:pPr>
      <w:rPr/>
    </w:lvl>
    <w:lvl w:ilvl="1">
      <w:start w:val="1"/>
      <w:numFmt w:val="decimal"/>
      <w:lvlText w:val="%2)"/>
      <w:lvlJc w:val="left"/>
      <w:pPr>
        <w:tabs>
          <w:tab w:val="num" w:pos="2727"/>
        </w:tabs>
        <w:ind w:left="272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727"/>
        </w:tabs>
        <w:ind w:left="2727" w:hanging="56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  <w:szCs w:val="20"/>
    </w:rPr>
  </w:style>
  <w:style w:type="character" w:styleId="WW8Num6z0">
    <w:name w:val="WW8Num6z0"/>
    <w:qFormat/>
    <w:rPr>
      <w:b w:val="false"/>
      <w:i w:val="false"/>
      <w:sz w:val="24"/>
      <w:szCs w:val="20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2z0">
    <w:name w:val="WW8Num52z0"/>
    <w:qFormat/>
    <w:rPr>
      <w:b w:val="false"/>
      <w:i w:val="false"/>
      <w:sz w:val="16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9z0">
    <w:name w:val="WW8Num59z0"/>
    <w:qFormat/>
    <w:rPr>
      <w:b w:val="false"/>
      <w:i w:val="false"/>
      <w:sz w:val="20"/>
      <w:szCs w:val="20"/>
    </w:rPr>
  </w:style>
  <w:style w:type="character" w:styleId="WW8Num63z0">
    <w:name w:val="WW8Num63z0"/>
    <w:qFormat/>
    <w:rPr>
      <w:b w:val="false"/>
      <w:i w:val="false"/>
      <w:sz w:val="20"/>
      <w:szCs w:val="20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  <w:sz w:val="20"/>
      <w:szCs w:val="20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eastAsia="MS Mincho;ＭＳ 明朝" w:cs="Times New Roman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5">
    <w:name w:val="xl55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16"/>
      <w:szCs w:val="16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3">
    <w:name w:val="xl93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4">
    <w:name w:val="xl94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MS Mincho;ＭＳ 明朝" w:cs="Tahoma"/>
      <w:i/>
      <w:iCs/>
      <w:sz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rFonts w:eastAsia="MS Mincho;ＭＳ 明朝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MS Mincho;ＭＳ 明朝" w:cs="Tahoma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567"/>
      <w:jc w:val="both"/>
    </w:pPr>
    <w:rPr>
      <w:rFonts w:eastAsia="MS Mincho;ＭＳ 明朝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567"/>
    </w:pPr>
    <w:rPr>
      <w:rFonts w:eastAsia="MS Mincho;ＭＳ 明朝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eastAsia="MS Mincho;ＭＳ 明朝"/>
      <w:sz w:val="20"/>
    </w:rPr>
  </w:style>
  <w:style w:type="paragraph" w:styleId="Akapit">
    <w:name w:val="akapit"/>
    <w:basedOn w:val="Normal"/>
    <w:qFormat/>
    <w:pPr>
      <w:suppressAutoHyphens w:val="true"/>
      <w:overflowPunct w:val="false"/>
      <w:autoSpaceDE w:val="false"/>
      <w:spacing w:lineRule="atLeast" w:line="340" w:before="0" w:after="120"/>
      <w:ind w:firstLine="425"/>
      <w:jc w:val="both"/>
      <w:textAlignment w:val="baseline"/>
    </w:pPr>
    <w:rPr>
      <w:rFonts w:eastAsia="MS Mincho;ＭＳ 明朝"/>
    </w:rPr>
  </w:style>
  <w:style w:type="paragraph" w:styleId="Pktlitcyfw0">
    <w:name w:val="pkt lit/cyf w0"/>
    <w:basedOn w:val="Normal"/>
    <w:qFormat/>
    <w:pPr>
      <w:tabs>
        <w:tab w:val="clear" w:pos="567"/>
        <w:tab w:val="left" w:pos="426" w:leader="none"/>
      </w:tabs>
      <w:suppressAutoHyphens w:val="true"/>
      <w:overflowPunct w:val="false"/>
      <w:autoSpaceDE w:val="false"/>
      <w:spacing w:lineRule="atLeast" w:line="340" w:before="0" w:after="120"/>
      <w:ind w:left="426" w:hanging="426"/>
      <w:jc w:val="both"/>
      <w:textAlignment w:val="baseline"/>
    </w:pPr>
    <w:rPr>
      <w:rFonts w:eastAsia="MS Mincho;ＭＳ 明朝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Standardowypierwszywiersz">
    <w:name w:val="Standardowy_pierwszy_wiersz"/>
    <w:basedOn w:val="Normal"/>
    <w:qFormat/>
    <w:pPr>
      <w:suppressAutoHyphens w:val="true"/>
      <w:spacing w:lineRule="atLeast" w:line="288" w:before="0" w:after="240"/>
      <w:ind w:firstLine="454"/>
      <w:jc w:val="both"/>
    </w:pPr>
    <w:rPr>
      <w:rFonts w:ascii="Times New Roman" w:hAnsi="Times New Roman" w:cs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">
    <w:name w:val="norm"/>
    <w:basedOn w:val="Normal"/>
    <w:qFormat/>
    <w:pPr>
      <w:suppressAutoHyphens w:val="true"/>
      <w:spacing w:before="280" w:after="280"/>
      <w:ind w:firstLine="150"/>
      <w:jc w:val="both"/>
    </w:pPr>
    <w:rPr>
      <w:rFonts w:ascii="Verdana" w:hAnsi="Verdana" w:cs="Verdana"/>
      <w:sz w:val="17"/>
      <w:szCs w:val="17"/>
    </w:rPr>
  </w:style>
  <w:style w:type="paragraph" w:styleId="Tekstpodstawowywcity31">
    <w:name w:val="Tekst podstawowy wcięty 31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MS Mincho;ＭＳ 明朝"/>
      <w:sz w:val="20"/>
    </w:rPr>
  </w:style>
  <w:style w:type="paragraph" w:styleId="Tekstpodstawowy31">
    <w:name w:val="Tekst podstawowy 31"/>
    <w:basedOn w:val="TextBodyIndent"/>
    <w:qFormat/>
    <w:pPr>
      <w:spacing w:lineRule="atLeast" w:line="100"/>
    </w:pPr>
    <w:rPr>
      <w:rFonts w:eastAsia="MS Mincho;ＭＳ 明朝"/>
    </w:rPr>
  </w:style>
  <w:style w:type="paragraph" w:styleId="Dtn">
    <w:name w:val="dtn"/>
    <w:basedOn w:val="Normal"/>
    <w:qFormat/>
    <w:pPr>
      <w:spacing w:before="0" w:after="120"/>
      <w:jc w:val="center"/>
    </w:pPr>
    <w:rPr>
      <w:rFonts w:cs="Arial"/>
      <w:b/>
      <w:bCs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360"/>
      <w:ind w:firstLine="540"/>
      <w:jc w:val="both"/>
    </w:pPr>
    <w:rPr>
      <w:rFonts w:ascii="Times New Roman" w:hAnsi="Times New Roman" w:eastAsia="MS Mincho;ＭＳ 明朝" w:cs="Times New Roman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 w:before="0" w:after="120"/>
      <w:ind w:firstLine="532"/>
      <w:jc w:val="both"/>
    </w:pPr>
    <w:rPr>
      <w:rFonts w:ascii="Times New Roman" w:hAnsi="Times New Roman" w:eastAsia="MS Mincho;ＭＳ 明朝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color w:val="333333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color w:val="000000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b/>
      <w:bCs/>
      <w:sz w:val="17"/>
      <w:szCs w:val="17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8:00Z</dcterms:created>
  <dc:creator>Sławomir Koc</dc:creator>
  <dc:description/>
  <cp:keywords/>
  <dc:language>en-US</dc:language>
  <cp:lastModifiedBy>Antoni Widomski</cp:lastModifiedBy>
  <cp:lastPrinted>2007-02-23T08:28:00Z</cp:lastPrinted>
  <dcterms:modified xsi:type="dcterms:W3CDTF">2007-02-25T06:57:00Z</dcterms:modified>
  <cp:revision>30</cp:revision>
  <dc:subject>Uchwała budżetowa na 2007 rok</dc:subject>
  <dc:title>Uchwała nr V/23/2007</dc:title>
</cp:coreProperties>
</file>